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E - ELEKTROINSTALACE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  <w:u w:val="single"/>
        </w:rPr>
      </w:pPr>
      <w:r>
        <w:rPr>
          <w:rFonts w:cs="Arial" w:ascii="Arial" w:hAnsi="Arial"/>
          <w:b/>
          <w:sz w:val="28"/>
          <w:szCs w:val="40"/>
          <w:u w:val="single"/>
        </w:rPr>
      </w:r>
    </w:p>
    <w:p>
      <w:pPr>
        <w:pStyle w:val="WWZkladntext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.1 -  TECHNICKÁ ZPRÁVA</w:t>
      </w:r>
    </w:p>
    <w:p>
      <w:pPr>
        <w:pStyle w:val="WWZkladntext2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WWZkladntext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kladntext2"/>
        <w:ind w:left="2832" w:right="0" w:hanging="283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vba:</w:t>
        <w:tab/>
        <w:t>Modernizace sportovního areálu Za branou</w:t>
      </w:r>
    </w:p>
    <w:p>
      <w:pPr>
        <w:pStyle w:val="WWZkladntext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Zkladntext2"/>
        <w:jc w:val="left"/>
        <w:rPr/>
      </w:pPr>
      <w:r>
        <w:rPr>
          <w:rFonts w:cs="Arial" w:ascii="Arial" w:hAnsi="Arial"/>
          <w:sz w:val="28"/>
        </w:rPr>
        <w:t>Investor:</w:t>
        <w:tab/>
        <w:tab/>
        <w:tab/>
      </w:r>
      <w:r>
        <w:rPr>
          <w:rFonts w:cs="Arial" w:ascii="Arial" w:hAnsi="Arial"/>
          <w:sz w:val="28"/>
          <w:szCs w:val="28"/>
        </w:rPr>
        <w:t>TJ Slavoj Pacov, Hronova ul., 395 01 Pacov</w:t>
      </w:r>
    </w:p>
    <w:p>
      <w:pPr>
        <w:pStyle w:val="WWZkladntext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WZkladntext2"/>
        <w:jc w:val="left"/>
        <w:rPr/>
      </w:pPr>
      <w:r>
        <w:rPr>
          <w:rFonts w:cs="Arial" w:ascii="Arial" w:hAnsi="Arial"/>
          <w:sz w:val="28"/>
        </w:rPr>
        <w:t>Místo stavby:</w:t>
        <w:tab/>
        <w:tab/>
      </w:r>
      <w:r>
        <w:rPr>
          <w:rFonts w:cs="Arial" w:ascii="Arial" w:hAnsi="Arial"/>
          <w:sz w:val="28"/>
          <w:szCs w:val="28"/>
        </w:rPr>
        <w:t>Katastrální území Pacov, stp. 2158, p.č. 895/20, 8</w:t>
        <w:tab/>
        <w:tab/>
        <w:tab/>
        <w:tab/>
        <w:tab/>
        <w:t>95/12, 895/21, 895/42</w:t>
      </w:r>
    </w:p>
    <w:p>
      <w:pPr>
        <w:pStyle w:val="WWZkladntext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WZkladntext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: Dokumentace pro umístění stavby</w:t>
      </w:r>
    </w:p>
    <w:p>
      <w:pPr>
        <w:pStyle w:val="WWZkladntext2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WWZkladntext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7135</wp:posOffset>
            </wp:positionH>
            <wp:positionV relativeFrom="paragraph">
              <wp:posOffset>80645</wp:posOffset>
            </wp:positionV>
            <wp:extent cx="1430655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Vypracoval : Ing. Milan Buřič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:</w:t>
        <w:tab/>
        <w:t>09/201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ŠEOBECNÁ ČÁST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ah zpracovávané dokumentac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é podklad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ah projektovaného zařízení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dokumentac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předpisy a norm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rá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PROVOZNÍCH PODMÍNKÁCH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é napěťové soustav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etická bilanc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ení prostorů a prostředí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É ŘEŠENÍ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obecně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ojka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rozvod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aděč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uvkové obvod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ení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ind w:left="180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umělé osvětlení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ind w:left="180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ind w:left="180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ovní osvětlení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omosvod</w:t>
      </w:r>
    </w:p>
    <w:p>
      <w:pPr>
        <w:pStyle w:val="Header"/>
        <w:tabs>
          <w:tab w:val="clear" w:pos="4536"/>
          <w:tab w:val="clear" w:pos="9072"/>
        </w:tabs>
        <w:ind w:left="1110" w:right="0" w:hanging="3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Ě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1. </w:t>
        <w:tab/>
        <w:t>Všeobecná čás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</w:t>
        <w:tab/>
        <w:t>Rozsah zpracovávané dokumentace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Předmětem dokumentace pro umístění stavby</w:t>
      </w:r>
      <w:r>
        <w:rPr>
          <w:rFonts w:cs="Arial" w:ascii="Arial" w:hAnsi="Arial"/>
          <w:sz w:val="24"/>
          <w:szCs w:val="24"/>
        </w:rPr>
        <w:t xml:space="preserve"> je projekt silnoproudé  elektroinstalace  na akci  „</w:t>
      </w:r>
      <w:r>
        <w:rPr>
          <w:rFonts w:cs="Arial" w:ascii="Arial" w:hAnsi="Arial"/>
          <w:sz w:val="24"/>
          <w:szCs w:val="24"/>
        </w:rPr>
        <w:t>Modernizace sportovního areálu Za branou</w:t>
      </w:r>
      <w:r>
        <w:rPr>
          <w:rFonts w:cs="Arial" w:ascii="Arial" w:hAnsi="Arial"/>
          <w:sz w:val="24"/>
          <w:szCs w:val="24"/>
        </w:rPr>
        <w:t>“, investor TJ Slavoj Pacov, Hronova ul., 395 01 Pacov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</w:t>
        <w:tab/>
        <w:t>Projekt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je vypracován na základě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ové dokumenta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ů o energetické náročnosti zařízení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</w:t>
        <w:tab/>
        <w:t>Rozsah projektovaného zaříz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0" w:right="5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20" w:leader="none"/>
        </w:tabs>
        <w:ind w:left="720" w:right="5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pozici rozvodů a rozmístění elektrických zařízení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20" w:leader="none"/>
        </w:tabs>
        <w:ind w:left="720" w:right="5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ělé osvětlení</w:t>
      </w:r>
    </w:p>
    <w:p>
      <w:pPr>
        <w:pStyle w:val="Normal"/>
        <w:widowControl w:val="false"/>
        <w:tabs>
          <w:tab w:val="clear" w:pos="708"/>
          <w:tab w:val="left" w:pos="25920" w:leader="none"/>
        </w:tabs>
        <w:ind w:left="720" w:right="57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</w:t>
        <w:tab/>
        <w:t>Seznam dokumentace</w:t>
      </w:r>
    </w:p>
    <w:p>
      <w:pPr>
        <w:pStyle w:val="WW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4.1. Technická zpráva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plňuje a vysvětluje výkresovou dokumentac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4.2. Výkresová dokumentace</w:t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vedení výkresů je v souladu s normami ČSN 341390.</w:t>
      </w:r>
    </w:p>
    <w:p>
      <w:pPr>
        <w:pStyle w:val="Normal"/>
        <w:ind w:left="0" w:righ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 výkrese byly použity značky pro zařízení dle ČSN IEC 617 a zvyklostí projektanta.</w:t>
      </w:r>
    </w:p>
    <w:p>
      <w:pPr>
        <w:pStyle w:val="WW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5</w:t>
        <w:tab/>
        <w:t>Použité předpisy a norm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je vyhotovena dle předpisových a zřizovacích norem ČSN platných v době zpracování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00-1, ed.2:2009 Elektrické instalace budov - Část 1: Rozsah platnosti, účel a základní hlediska 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00-4-41 ed.2:2000  Elektrotechnické předpisy - Elektrická zařízení –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ást 4: Bezpečnost - Kapitola 41: Ochrana před úrazem elektrickým proudem 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ČSN 33 2000-4-43 ed.2 Elektrické instalace budov - Část 4: Bezpečnost - Kapitola 43: Ochrana proti nadproudům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00-4-47 :  Elektrotechnické předpisy - Elektrická zařízení -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ást 4: Bezpečnost - Kapitola 47: Použití ochranných opatření pro zajištění bezpečnosti - Oddíl 470: Všeobecně - Oddíl 471: Opatření k zajištění ochrany před úrazem elektrickým proudem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00-4-473:1994  Elektrotechnické předpisy. Elektrická zařízení.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00-5-51 ed. 3:  Elektrická instalace budov - Část 5-51: Výběr a stavba elektrických zařízení - Všeobecné předpisy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ČSN 33 2000-5-54:1996  Elektrotechnické předpisy. Elektrická zařízení.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ást 5: Výběr a stavba elektrických zařízení. Kapitola 54: Uzemnění a ochranné vodiče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0165,Z2:2002  Elektrotechnické předpisy. Značení vodičů barvami nebo číslicemi. Prováděcí ustanovení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3 2030:2004  Elektrostatika - Směrnice pro vyloučení nebezpečí od statické elektřiny   </w:t>
      </w:r>
    </w:p>
    <w:p>
      <w:pPr>
        <w:pStyle w:val="Normal"/>
        <w:numPr>
          <w:ilvl w:val="0"/>
          <w:numId w:val="5"/>
        </w:numPr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33 2130 ed.2:2009  Elektrotechnické předpisy. Vnitřní elektrické rozvody</w:t>
      </w:r>
    </w:p>
    <w:p>
      <w:pPr>
        <w:pStyle w:val="Normal"/>
        <w:numPr>
          <w:ilvl w:val="0"/>
          <w:numId w:val="5"/>
        </w:numPr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33 2180:1980  Elektrotechnické předpisy ČSN. Připojování elektrických přístrojů a spotřebičů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EN 60865-1:2007  Zkratové proudy - Výpočet účinků - Část 1: Definice a výpočetní metody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ČSN 38 0810:1987  Použití ochran před přepětím v silových zařízeních </w:t>
      </w:r>
    </w:p>
    <w:p>
      <w:pPr>
        <w:pStyle w:val="Normal"/>
        <w:numPr>
          <w:ilvl w:val="0"/>
          <w:numId w:val="6"/>
        </w:numPr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33 1500:1991  Elektrotechnické předpisy. Revize elektrických zařízení</w:t>
      </w:r>
    </w:p>
    <w:p>
      <w:pPr>
        <w:pStyle w:val="WWZkladn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</w:t>
        <w:tab/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řed uvedením el. zařízení do provozu nutno provést výchozí revizi na vnitřní elektroinstalaci. Při práci na el. zařízení je nutno respektovat normy a vyhlášky (bezpečnost práce apod.) v jejich platném znění v době montáže elektroinstal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ektromontážní práce smí provádět organizace k těmto pracem oprávněná dle platných vyhlášek a nařízení. Dodavatel montážních prací ke kolaudaci doloží revizní zprávy a dokumentaci o skutečném provedení elektroinstalac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kladntext2"/>
        <w:tabs>
          <w:tab w:val="clear" w:pos="708"/>
          <w:tab w:val="left" w:pos="720" w:leader="none"/>
          <w:tab w:val="left" w:pos="786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</w:t>
        <w:tab/>
        <w:t>Údaje o provozních podmínkách</w:t>
      </w:r>
    </w:p>
    <w:p>
      <w:pPr>
        <w:pStyle w:val="WWZkladntext2"/>
        <w:tabs>
          <w:tab w:val="clear" w:pos="708"/>
          <w:tab w:val="left" w:pos="-12240" w:leader="none"/>
          <w:tab w:val="left" w:pos="-12174" w:leader="none"/>
        </w:tabs>
        <w:ind w:left="-360" w:right="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Použité napěťové soustavy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  <w:t xml:space="preserve">Napěťová soustavy : </w:t>
        <w:tab/>
        <w:tab/>
        <w:tab/>
        <w:t>3+PEN, 50Hz  400V/ TN-C</w:t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3+N+PE, 50Hz  400V/ TN-S</w:t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bCs/>
        </w:rPr>
        <w:t>Ochrana před nebezpečným dotykem podle ČSN 33 200-4-41 ed.2</w:t>
      </w:r>
    </w:p>
    <w:p>
      <w:pPr>
        <w:pStyle w:val="WWZkladntext2"/>
        <w:rPr>
          <w:rFonts w:ascii="Verdana" w:hAnsi="Verdana" w:cs="Verdana"/>
          <w:b/>
          <w:b/>
          <w:bCs/>
          <w:sz w:val="20"/>
          <w:lang w:eastAsia="zxx" w:bidi="zxx"/>
        </w:rPr>
      </w:pPr>
      <w:r>
        <w:rPr>
          <w:rFonts w:cs="Verdana" w:ascii="Verdana" w:hAnsi="Verdana"/>
          <w:b/>
          <w:bCs/>
          <w:sz w:val="20"/>
          <w:lang w:eastAsia="zxx" w:bidi="zxx"/>
        </w:rPr>
      </w:r>
    </w:p>
    <w:p>
      <w:pPr>
        <w:pStyle w:val="WWZkladntext2"/>
        <w:ind w:left="0" w:right="0" w:firstLine="349"/>
        <w:rPr>
          <w:rFonts w:ascii="Arial" w:hAnsi="Arial" w:cs="Arial"/>
          <w:b/>
          <w:b/>
          <w:bCs/>
          <w:szCs w:val="24"/>
          <w:lang w:eastAsia="zxx" w:bidi="zxx"/>
        </w:rPr>
      </w:pPr>
      <w:r>
        <w:rPr>
          <w:rFonts w:cs="Arial" w:ascii="Arial" w:hAnsi="Arial"/>
          <w:b/>
          <w:bCs/>
          <w:szCs w:val="24"/>
          <w:lang w:eastAsia="zxx" w:bidi="zxx"/>
        </w:rPr>
        <w:t>- živých částí: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izolací – kabelové rozvody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kryty nebo přepážkami – rozváděče NN, zařízení NN</w:t>
      </w:r>
    </w:p>
    <w:p>
      <w:pPr>
        <w:pStyle w:val="WWZkladntext2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WWZkladntext2"/>
        <w:ind w:left="0" w:right="0" w:firstLine="349"/>
        <w:rPr>
          <w:rFonts w:ascii="Arial" w:hAnsi="Arial" w:cs="Arial"/>
          <w:b/>
          <w:b/>
          <w:bCs/>
          <w:szCs w:val="24"/>
          <w:lang w:eastAsia="zxx" w:bidi="zxx"/>
        </w:rPr>
      </w:pPr>
      <w:r>
        <w:rPr>
          <w:rFonts w:cs="Arial" w:ascii="Arial" w:hAnsi="Arial"/>
          <w:b/>
          <w:bCs/>
          <w:szCs w:val="24"/>
          <w:lang w:eastAsia="zxx" w:bidi="zxx"/>
        </w:rPr>
        <w:t>- neživých částí - základní: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ochrana automatickým odpojením od zdroje</w:t>
      </w:r>
    </w:p>
    <w:p>
      <w:pPr>
        <w:pStyle w:val="WWZkladntext2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WWZkladntext2"/>
        <w:ind w:left="0" w:right="0" w:firstLine="349"/>
        <w:rPr>
          <w:rFonts w:ascii="Arial" w:hAnsi="Arial" w:cs="Arial"/>
          <w:b/>
          <w:b/>
          <w:bCs/>
          <w:szCs w:val="24"/>
          <w:lang w:eastAsia="zxx" w:bidi="zxx"/>
        </w:rPr>
      </w:pPr>
      <w:r>
        <w:rPr>
          <w:rFonts w:cs="Arial" w:ascii="Arial" w:hAnsi="Arial"/>
          <w:b/>
          <w:bCs/>
          <w:szCs w:val="24"/>
          <w:lang w:eastAsia="zxx" w:bidi="zxx"/>
        </w:rPr>
        <w:t>- neživých částí - zvýšená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proudovým chráničem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pospojováním</w:t>
      </w:r>
    </w:p>
    <w:p>
      <w:pPr>
        <w:pStyle w:val="WWZkladntext2"/>
        <w:ind w:left="0" w:right="0" w:firstLine="349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  <w:t>Energetická bilance:</w:t>
      </w:r>
    </w:p>
    <w:p>
      <w:pPr>
        <w:pStyle w:val="WW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Pro napájení bude využita stávající přípjka do objektu, který bude zbourán.  Na základě podkladů o instalovaných  elektrických spotřebičích se nepředpokládá  navýšení instalovaného příkonu stavební instalace.  Nově bude instalováno vytápění tepelným čerpadlem jako náhrada akumulačních kamen pro snížení energetické náročnosti na vytápění.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</w:t>
        <w:tab/>
        <w:t>Určení prostorů a prostředí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rPr/>
      </w:pPr>
      <w:r>
        <w:rPr>
          <w:rFonts w:cs="Arial" w:ascii="Arial" w:hAnsi="Arial"/>
          <w:szCs w:val="24"/>
        </w:rPr>
        <w:tab/>
        <w:t>Na základě normy ČSN 33 2000-5-51 ed. 3  a norem souvisejících, porovnáním s obdobnými objekty bylo projektantem elektro určeno prostředí prostor objektu. V objektu jsou prostory s vlivy definovanými jako normální. Kromě vnějších vlivů definovaných jako normální,</w:t>
      </w:r>
      <w:r>
        <w:rPr>
          <w:rFonts w:cs="Verdana" w:ascii="Verdana" w:hAnsi="Verdana"/>
          <w:sz w:val="20"/>
          <w:szCs w:val="24"/>
          <w:lang w:eastAsia="zxx" w:bidi="zxx"/>
        </w:rPr>
        <w:t xml:space="preserve"> </w:t>
      </w:r>
      <w:r>
        <w:rPr>
          <w:rFonts w:cs="Arial" w:ascii="Arial" w:hAnsi="Arial"/>
          <w:szCs w:val="24"/>
          <w:lang w:eastAsia="zxx" w:bidi="zxx"/>
        </w:rPr>
        <w:t xml:space="preserve">jsou dále v prostorech sociálního zařízení  definovány zóny  0-3 dle ČSN 33 2000-7-701 ed.2 pro umývací prostory. </w:t>
      </w:r>
    </w:p>
    <w:p>
      <w:pPr>
        <w:pStyle w:val="WWZkladntext2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WW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kladntext2"/>
        <w:tabs>
          <w:tab w:val="clear" w:pos="708"/>
          <w:tab w:val="left" w:pos="720" w:leader="none"/>
          <w:tab w:val="left" w:pos="786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.</w:t>
        <w:tab/>
        <w:t>Technické řešení</w:t>
      </w:r>
    </w:p>
    <w:p>
      <w:pPr>
        <w:pStyle w:val="WWZkladntext2"/>
        <w:tabs>
          <w:tab w:val="clear" w:pos="708"/>
          <w:tab w:val="left" w:pos="-12240" w:leader="none"/>
          <w:tab w:val="left" w:pos="-12174" w:leader="none"/>
        </w:tabs>
        <w:ind w:left="-360" w:right="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WWZkladntext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WWZkladntext2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šeobecně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šaten bude zbourán a na jeho místě bude postaven nový objekt.  Elektroinstalace bude napájena ze stávající přípojky. Na  rohu objektu dle dispozice bude osazena pojistková skříň SP1 s elektroměrovým rozvaděčem ES212+100 pro dvousazbový elektroměr a HDO v provedení pro zápustnou montáž.  V objektu bude v m.č. 1.08 instalován hlavní rozvaděč RH1 pro napájení  zásuvkových a světelných obvodů. Pro nápájení tepelného čerpadla a regulace bude v m.č. 1.28 osazen podružný rozvaděč RP1 napojený z hlavního rozvaděče. 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ípojka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  <w:bCs w:val="false"/>
        </w:rPr>
        <w:t>Přípojka el. energie zůstává stávající.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WWZkladntext2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WWZkladntext2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zvody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  <w:bCs w:val="false"/>
        </w:rPr>
        <w:t xml:space="preserve">Rozvody budou provedeny celoplastovými kabely typu NYY (CYKY, CYKYL) pro pevné uložení.  Kabelové trasy budou vedeny odděleně pro silnoproudé a slaboproudé rozvody při dodržení příslušných odstupových vzdáleností, rovněž budou koordinovány s rozvody ostatních profesí. Kabelové vedení bude uloženo pod omítkou, příp. v SDK podhledech. Vedení uložené v podlaze v betonu bude v protahovacích trubkách Kopoflex. </w:t>
      </w:r>
    </w:p>
    <w:p>
      <w:pPr>
        <w:pStyle w:val="WWZkladntext2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WWZkladntext2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zvaděče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chodbě m.č.1.08 bude instalován hlavní rozvaděč RH1 v provedení pro zápustnou montáž. Napájen bude ze  elektroměrového rozvaděče RE  osazeného na fasádě objektu dle dispozice kabelem CYKY-J 5x10.   Rozvaděč bude osazen přepěťovou ochranou druhého stupně. Pro napájení a řízení tepelného čerpadla bude instalován podružný rozvaděč RP1 v m.č. 1.28. Napájení kabelem CYKY-J 5x2,5.</w:t>
      </w:r>
    </w:p>
    <w:p>
      <w:pPr>
        <w:pStyle w:val="WWZkladntext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WWZkladntext2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ásuvkové obvody </w:t>
      </w:r>
    </w:p>
    <w:p>
      <w:pPr>
        <w:pStyle w:val="Odstavecseseznamem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"/>
        <w:rPr/>
      </w:pPr>
      <w:r>
        <w:rPr>
          <w:rFonts w:eastAsia="Arial"/>
        </w:rPr>
        <w:t xml:space="preserve">  </w:t>
      </w:r>
      <w:r>
        <w:rPr/>
        <w:t>V objektu  budou instalovny zásuvkové obvody dle dispozice.   Provedení zásuvek bude v bílé barvě, výška osazení 0,35m. Zásuvky určené pro pračky budou osazeny ve výšce 1,2m.  Zásuvkové okruhy budou jištěny proudovým chráničem s vybavovacím proudem 30mA. Zásuvky pro pračky budou samostatně jištěné s kombinovaným proudovým chráničem 16A/B/30mA.</w:t>
      </w:r>
    </w:p>
    <w:p>
      <w:pPr>
        <w:pStyle w:val="WWZkladntext2"/>
        <w:numPr>
          <w:ilvl w:val="1"/>
          <w:numId w:val="4"/>
        </w:numPr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ětlení</w:t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numPr>
          <w:ilvl w:val="2"/>
          <w:numId w:val="4"/>
        </w:numPr>
        <w:ind w:left="426" w:right="0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itřní  osvětlení</w:t>
      </w:r>
    </w:p>
    <w:p>
      <w:pPr>
        <w:pStyle w:val="WWZkladntext2"/>
        <w:ind w:left="426" w:right="0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Osvětlení je navrženo na základě charakteristiky využívání jednotlivých prostor a požadavků investora. Osvětlení bude tvořené  úspornými LED svítidly  v trubicovém provedení, případně stropními přisazenými svítidly s LED zdroji.  Ovládání bude spínači osazenými u vstupů do místností , příp. pohybovými detektory ve stropním provedení. Výška osazení vypínačů 1,2m.</w:t>
      </w:r>
    </w:p>
    <w:p>
      <w:pPr>
        <w:pStyle w:val="WWZkladntext2"/>
        <w:numPr>
          <w:ilvl w:val="2"/>
          <w:numId w:val="4"/>
        </w:numPr>
        <w:ind w:left="426" w:right="0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zové osvětlení</w:t>
      </w:r>
    </w:p>
    <w:p>
      <w:pPr>
        <w:pStyle w:val="WWZkladntext2"/>
        <w:ind w:left="426" w:right="0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>
          <w:rFonts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  <w:t>Není požadováno</w:t>
      </w:r>
    </w:p>
    <w:p>
      <w:pPr>
        <w:pStyle w:val="Zkladntext2"/>
        <w:rPr>
          <w:rFonts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</w:p>
    <w:p>
      <w:pPr>
        <w:pStyle w:val="WWZkladntext2"/>
        <w:numPr>
          <w:ilvl w:val="2"/>
          <w:numId w:val="4"/>
        </w:numPr>
        <w:ind w:left="426" w:right="0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osvětlení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 vchodů do šaten, klubovny a sociálek  bude na fasádě, příp. pod stropem instalováno osvětlení ovládaní spínači u příslušných vchodů. Krytí vypínačů a svítidel ve venkovním prostředí bude mi. IP44.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Zkladntext2"/>
        <w:numPr>
          <w:ilvl w:val="1"/>
          <w:numId w:val="4"/>
        </w:numPr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</w:t>
      </w:r>
    </w:p>
    <w:p>
      <w:pPr>
        <w:pStyle w:val="WWZkladntext2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Odvětrání sociálních zařízení, sprch, atd. bude provedeno samostatnými ventilátory osazenými v SDK podhledech s ovládáním časovým spínačem, napájení společně s osvětlením příslušné místnosti.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ytápění bude zajištěno  tepelným čerpadlem o tepelném výkonu 8,14kW (viz. profese topení). Napájeno bude z rozvaděče RP1, kde bude osazen jistič 6A/C/3. Propojení vnitřní a venkovní jednotky bude dle dokumentace výrobce zařízení. Součástí ovládání TČ bude řídící jednotka pro regulací ohřevu TUV ve třech zásobnících. 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Pro regulaci teploty budou v  jednotlivých místnostech ( dle členění topných okruhů podlahového vytápění ) instalovány termostaty s teplotním čidlem propojené komunikační linou do řídící jednotky. Řídící jednotka umístěná v RP1 bude ovládat termoelektrické hlavice na rozdělovači  podlahového vytápění.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numPr>
          <w:ilvl w:val="1"/>
          <w:numId w:val="4"/>
        </w:numPr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omosvod</w:t>
      </w:r>
    </w:p>
    <w:p>
      <w:pPr>
        <w:pStyle w:val="WWZkladntext2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kladntext2"/>
        <w:ind w:left="0" w:right="0" w:firstLine="708"/>
        <w:rPr/>
      </w:pPr>
      <w:r>
        <w:rPr>
          <w:rFonts w:cs="Arial" w:ascii="Arial" w:hAnsi="Arial"/>
          <w:szCs w:val="24"/>
        </w:rPr>
        <w:t>Hromosvod bude proveden v souladu s požadavky platné normy ČSN EN 62305 ed.2. J</w:t>
      </w:r>
      <w:r>
        <w:rPr>
          <w:rFonts w:eastAsia="Arial Unicode MS;Arial" w:cs="Arial" w:ascii="Arial" w:hAnsi="Arial"/>
          <w:szCs w:val="24"/>
        </w:rPr>
        <w:t xml:space="preserve">ímací soustava bude provedena dle třídy LPS IV. Oka mřížové soustavy 20m, požadované parametry dle </w:t>
      </w:r>
      <w:r>
        <w:rPr>
          <w:rFonts w:eastAsia="Arial Unicode MS;Arial" w:cs="Arial" w:ascii="Arial" w:hAnsi="Arial"/>
          <w:sz w:val="24"/>
          <w:szCs w:val="24"/>
        </w:rPr>
        <w:t xml:space="preserve">metody ochranného úhlu: požadovaný úhel α = 71°, stavební prvky nad  úrovní střechy v ochranné prostoru pomocných jímačů. Dle metody valící se koule: poloměr koule R = 60m. Vzdálenost mezi svody 20m, počet svodů 6. </w:t>
      </w:r>
      <w:r>
        <w:rPr>
          <w:rFonts w:eastAsia="Arial Unicode MS;Arial" w:cs="Arial" w:ascii="Arial" w:hAnsi="Arial"/>
          <w:color w:val="000000"/>
          <w:sz w:val="24"/>
          <w:szCs w:val="24"/>
          <w:shd w:fill="auto" w:val="clear"/>
        </w:rPr>
        <w:t xml:space="preserve">Bezpečná vzdálenost pro daný objekt je 0,44  m. </w:t>
      </w:r>
    </w:p>
    <w:p>
      <w:pPr>
        <w:pStyle w:val="WWZkladntext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Mřížová jímací soustava bude provedene z drátu AlMgSi 8 na typových podpěrách dle použité střešní krytiny. K jímací  soustavě budou připojeny všechny  kovové prvky umístěné na střeše včetně FeZn okapů.  Svody ke zkušebním svorkám budou vedeny po fasádě příp. okapových rourách na podpěrách.</w:t>
      </w:r>
    </w:p>
    <w:p>
      <w:pPr>
        <w:pStyle w:val="WWZkladntext2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mnící soustava bude tvořena zemnícím páskem FeZn 30x4 uloženým v základech.  V místech dle dispozice bude provedeno šest vývodů drátem FeZn10 ke zkušebním svorkám, nad zemí vedených v ochranné trubce. Vývody v zemině mimo beton budou uloženy v izolační trubce.  Vývody budou v místech připojení na zkušební svorku označeny pořadovým číslem 1 až 6. Celkový zemnící odpor soustavy nesmí být větší než 10 ohmů.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Zkladntext2"/>
        <w:ind w:left="0" w:right="0" w:firstLine="708"/>
        <w:rPr>
          <w:rFonts w:ascii="Arial" w:hAnsi="Arial" w:cs="Arial"/>
          <w:b/>
          <w:b/>
          <w:color w:val="000000"/>
          <w:szCs w:val="24"/>
          <w:shd w:fill="auto" w:val="clear"/>
        </w:rPr>
      </w:pPr>
      <w:r>
        <w:rPr>
          <w:rFonts w:cs="Arial" w:ascii="Arial" w:hAnsi="Arial"/>
          <w:b/>
          <w:color w:val="000000"/>
          <w:szCs w:val="24"/>
          <w:shd w:fill="auto" w:val="clear"/>
        </w:rPr>
      </w:r>
    </w:p>
    <w:p>
      <w:pPr>
        <w:pStyle w:val="WWZkladntext2"/>
        <w:ind w:left="0" w:right="0" w:firstLine="708"/>
        <w:rPr>
          <w:rFonts w:ascii="Arial" w:hAnsi="Arial" w:cs="Arial"/>
          <w:color w:val="000000"/>
          <w:szCs w:val="24"/>
          <w:shd w:fill="auto" w:val="clear"/>
        </w:rPr>
      </w:pPr>
      <w:r>
        <w:rPr>
          <w:rFonts w:cs="Arial" w:ascii="Arial" w:hAnsi="Arial"/>
          <w:color w:val="000000"/>
          <w:szCs w:val="24"/>
          <w:shd w:fill="auto" w:val="clear"/>
        </w:rPr>
      </w:r>
    </w:p>
    <w:p>
      <w:pPr>
        <w:pStyle w:val="WWZkladntext2"/>
        <w:numPr>
          <w:ilvl w:val="0"/>
          <w:numId w:val="4"/>
        </w:numPr>
        <w:tabs>
          <w:tab w:val="clear" w:pos="708"/>
          <w:tab w:val="left" w:pos="12960" w:leader="none"/>
          <w:tab w:val="left" w:pos="13026" w:leader="none"/>
        </w:tabs>
        <w:ind w:left="360" w:right="0" w:hanging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</w:t>
      </w:r>
    </w:p>
    <w:p>
      <w:pPr>
        <w:pStyle w:val="WWZkladntext2"/>
        <w:tabs>
          <w:tab w:val="clear" w:pos="708"/>
          <w:tab w:val="left" w:pos="-12240" w:leader="none"/>
          <w:tab w:val="left" w:pos="-12174" w:leader="none"/>
        </w:tabs>
        <w:ind w:left="-360" w:right="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instalaci zařízení je nutno dodržovat předpisy o bezpečnosti a ochraně zdraví při práci a současně všechny normy a technické předpisy, vztahující se k instalovaným zařízením. Při instalaci kabelových rozvodů je nutno dodržet minimální odstupové vzdálenosti od instalace nn rozvodů dle ČSN 34 2300. Osoby provádějící montážní práce a montáž zařízení musí splňovat podmínky vyplývající z projektové dokumentace a montážních předpisů daných výrobci zařízení. </w:t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kladntext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E:</w:t>
    </w:r>
    <w:r>
      <w:rPr/>
      <w:t xml:space="preserve"> Elektroinstalace</w:t>
      <w:tab/>
      <w:tab/>
      <w:t xml:space="preserve">                                      č. zakázky: 14/59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85635</wp:posOffset>
              </wp:positionH>
              <wp:positionV relativeFrom="paragraph">
                <wp:posOffset>104140</wp:posOffset>
              </wp:positionV>
              <wp:extent cx="140335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8pt;mso-wrap-distance-left:0pt;mso-wrap-distance-right:0pt;mso-wrap-distance-top:0pt;mso-wrap-distance-bottom:0pt;margin-top:8.2pt;mso-position-vertical-relative:text;margin-left:5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52970</wp:posOffset>
              </wp:positionH>
              <wp:positionV relativeFrom="paragraph">
                <wp:posOffset>104140</wp:posOffset>
              </wp:positionV>
              <wp:extent cx="15875" cy="101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pt;mso-wrap-distance-left:0pt;mso-wrap-distance-right:0pt;mso-wrap-distance-top:0pt;mso-wrap-distance-bottom:0pt;margin-top:8.2pt;mso-position-vertical-relative:text;margin-left:5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b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0">
    <w:name w:val="WW8Num1z0"/>
    <w:qFormat/>
    <w:rPr>
      <w:color w:val="000000"/>
      <w:sz w:val="28"/>
    </w:rPr>
  </w:style>
  <w:style w:type="character" w:styleId="WW8Num6z1">
    <w:name w:val="WW8Num6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  <w:szCs w:val="24"/>
    </w:rPr>
  </w:style>
  <w:style w:type="character" w:styleId="Zkladntext2CharChar1">
    <w:name w:val="Základní text 2 Char Char1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09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sz w:val="24"/>
    </w:rPr>
  </w:style>
  <w:style w:type="paragraph" w:styleId="WWZkladntext3">
    <w:name w:val="WW-Základní text 3"/>
    <w:basedOn w:val="Normal"/>
    <w:qFormat/>
    <w:pPr>
      <w:suppressAutoHyphens w:val="true"/>
    </w:pPr>
    <w:rPr>
      <w:sz w:val="24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-32490" w:leader="none"/>
      </w:tabs>
      <w:ind w:left="851" w:right="0" w:firstLine="1"/>
      <w:jc w:val="left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">
    <w:name w:val="Základní text 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58:00Z</dcterms:created>
  <dc:creator>pilny</dc:creator>
  <dc:description/>
  <dc:language>en-US</dc:language>
  <cp:lastModifiedBy>buric</cp:lastModifiedBy>
  <cp:lastPrinted>2014-12-02T15:57:00Z</cp:lastPrinted>
  <dcterms:modified xsi:type="dcterms:W3CDTF">2009-09-16T08:21:00Z</dcterms:modified>
  <cp:revision>31</cp:revision>
  <dc:subject/>
  <dc:title>TECHNICKÁ ZPRÁVA</dc:title>
</cp:coreProperties>
</file>