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loha 6 Seznam poddodavatelů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znam poddodavatelů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na plnění zakázky  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k veřejné zakázce      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Drtič odpadu na kolovém podvozku – SOMPO, a.s.</w:t>
      </w:r>
      <w:r>
        <w:rPr>
          <w:rFonts w:cs="Times New Roman" w:ascii="Times New Roman" w:hAnsi="Times New Roman"/>
          <w:b/>
          <w:bCs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 xml:space="preserve">                 </w:t>
      </w:r>
    </w:p>
    <w:p>
      <w:pPr>
        <w:pStyle w:val="Normal"/>
        <w:spacing w:before="120" w:after="60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/>
          <w:b/>
          <w:sz w:val="28"/>
          <w:szCs w:val="28"/>
          <w:lang w:eastAsia="cs-C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7"/>
        <w:gridCol w:w="2661"/>
        <w:gridCol w:w="3261"/>
      </w:tblGrid>
      <w:tr>
        <w:trPr>
          <w:trHeight w:val="789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</w:rPr>
              <w:t xml:space="preserve">Seznam poddodavatelů v souladu s § 105 odst. 1 zákona č. 134/2016 Sb., o zadávání veřejných zakázek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Věcně vymezená část plnění zakázky, kterou hodlá dodavatel plnit prostřednictvím poddodavatelů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Název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Sídl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Právní forma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IČ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6"/>
        </w:rPr>
        <w:t>V případě většího počtu poddodavatelů použije dodavatel tento formulář opakovaně.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 xml:space="preserve">podpis osoby oprávněné jednat za dodavatele 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Podtitul11Char">
    <w:name w:val="Podtitul 1.1 Char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ext1">
    <w:name w:val="Text1"/>
    <w:basedOn w:val="Bezmezer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4-05-14T10:32:00Z</dcterms:modified>
  <cp:revision>163</cp:revision>
  <dc:subject/>
  <dc:title/>
</cp:coreProperties>
</file>