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ba </w:t>
        <w:tab/>
      </w: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ebník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, Hronova ul., 395 01 Pacov, IČ: 00477036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A Průvodní zpráv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A Průvodní zpráva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1 Identifikační údaje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1.1 Údaje o stavbě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název stavb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místo  stavby  (adresa,  čísla popisná, katastrální území, parcelní   čísla pozemků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2158 – </w:t>
      </w:r>
      <w:r>
        <w:rPr>
          <w:rFonts w:cs="Times New Roman" w:ascii="Times New Roman" w:hAnsi="Times New Roman"/>
          <w:bCs/>
          <w:sz w:val="24"/>
          <w:szCs w:val="24"/>
        </w:rPr>
        <w:t>zastavěná plocha a nádvoří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12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20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21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42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c) předmět projektové dokumentace.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avba nového objektu fotbalových šaten a potřebného zázemí na místě objektu stávajících šaten, který bude kompletně odstraněn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 na zdroje elektřiny, vody, kanalizace a na komunikaci – přípojky jsou již provedeny, přesto dojde k novému napojení na kanalizaci do veřejného řádu, vodovod bude napojen na stávající rozvod v nově realizované vodoměrné šachtě jižně od objektu,  přípojka elektřiny zůstává stávající – využívá se stávajícího napojení a dimenzí. Napojení na komunikaci zůstává beze změn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1.2 Údaje o stavebníkovi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jméno, příjmení a místo trvalého pobytu (fyzická osoba) nebo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jméno,  příjmení,  obchodní  firma,  IČ,  bylo-li  přiděleno, místo   podnikání (fyzická osoba podnikající) nebo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 obchodní  firma  nebo  název,  IČ,  bylo-li přiděleno, adresa sídla   (právnická osoba)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ík :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</w:t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ídlo: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Hronova ul., 395 01 Pacov, IČ: 00477036</w:t>
      </w:r>
    </w:p>
    <w:p>
      <w:pPr>
        <w:pStyle w:val="Bezmezer"/>
        <w:ind w:left="2832" w:hanging="2832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548DD4"/>
          <w:sz w:val="24"/>
          <w:szCs w:val="24"/>
        </w:rPr>
        <w:t>A.1.3 Údaje o zpracovateli projektové dokumentace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 jméno,  příjmení,  obchodní  firma,  IČ,  bylo-li  přiděleno, místo   podnikání  (fyzická  osoba podnikající) nebo obchodní firma nebo název,   IČ, bylo-li přiděleno, adresa sídla (právnická osoba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jméno  a  příjmení hlavního projektanta včetně čísla, pod kterým je   zapsán  v evidenci autorizovaných osob vedené Českou komorou architektů   nebo  Českou  komorou  autorizovaných  inženýrů  a  techniků činných ve   výstavbě, s vyznačeným oborem, popřípadě specializací jeho autorizace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ing. Jan Šlechta Malovcova 1080 39501 Pacov , IČO 113 24 180 číslo  autorizace  0100381 obor pozemní stavby a městské inženýrstv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vá činnost ve výstavbě  - živnostenský list č.j. PE 3517/2002 ev.č. 330401-488-02 vydal Okresní úřad Pelhřimov-referát Okresní živnostenský úřad Pražská 127 393 32 Pelhřimov dne 18. 02. 2002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  jména   a   příjmení  projektantů  jednotlivých  částí  projektové   dokumentace   včetně   čísla,   pod  kterým  jsou  zapsáni  v  evidenci   autorizovaných  osob  vedené  Českou  komorou  architektů  nebo  Českou   komorou  autorizovaných  inženýrů  a  techniků  činných  ve výstavbě, s   vyznačeným oborem, popřípadě specializací jejich autorizace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na Teťourová  požární ochran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 Buřič elektroinstala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 Špingl  top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2 Seznam vstupních podkladů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ek investora  na  realizaci  záměru, prohlídka místa  stavby, výškové zaměření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3 Údaje o územ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rozsah řešeného územ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tavba se dotkne  parcel 2158, 895/12, 895/20, 895/21</w:t>
      </w:r>
      <w:r>
        <w:rPr>
          <w:rFonts w:cs="Times New Roman" w:ascii="Times New Roman" w:hAnsi="Times New Roman"/>
        </w:rPr>
        <w:t xml:space="preserve"> a 895/42 k.ú. Pac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údaje  o ochraně území podle jiných právních předpisů) (památková   rezervace,  památková  zóna,  zvláště  chráněné  území, záplavové území   apod.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se nenachází v památkové rezervaci ani zóně, není ani  v chráněném nebo záplavovém území 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numPr>
          <w:ilvl w:val="0"/>
          <w:numId w:val="3"/>
        </w:numPr>
        <w:ind w:left="870" w:hanging="58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údaje o odtokových poměrech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vliv na odtokové poměr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 údaje  o  souladu  s územně plánovací dokumentací, nebylo-li vydáno   územní rozhodnutí nebo územní opatření, popřípadě nebyl-li vydán územní   souhlas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v rozporu s územně plánovací dokumentací.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e)  údaje  o  souladu s územním rozhodnutím nebo veřejnoprávní smlouvou   územní  rozhodnutí  nahrazující  anebo  územním  souhlasem, popřípadě s   regulačním plánem v rozsahu, ve kterém nahrazuje územní rozhodnutí, a v   případě  stavebních  úprav podmiňujících změnu v užívání stavby údaje o   jejím souladu s územně plánovací dokumentac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PD slouží k realizaci stavb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údaje o dodržení obecných požadavků na využití územ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ou dodrženy obecné požadavky na využití území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g) údaje o splnění požadavků dotčených orgánů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jádření  odboru  životního prostředí – koordinované stanovisko je v příloze – požadavky jsou splněny resp. budou splněny v průběhu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h) seznam výjimek a úlevových řešení,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ejsou žádné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i) seznam souvisejících a podmiňujících investic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tavba si nevyžaduje  podmíněné investice a nemá  vazby na  případnou další výstavb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j)  seznam pozemků a staveb dotčených prováděním stavby (podle katastru   nemovitostí)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2158 – </w:t>
      </w:r>
      <w:r>
        <w:rPr>
          <w:rFonts w:cs="Times New Roman" w:ascii="Times New Roman" w:hAnsi="Times New Roman"/>
          <w:bCs/>
          <w:sz w:val="24"/>
          <w:szCs w:val="24"/>
        </w:rPr>
        <w:t>zastavěná plocha a nádvoří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12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20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21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cela číslo </w:t>
      </w:r>
      <w:r>
        <w:rPr>
          <w:rFonts w:cs="Times New Roman" w:ascii="Times New Roman" w:hAnsi="Times New Roman"/>
          <w:bCs/>
          <w:sz w:val="24"/>
          <w:szCs w:val="24"/>
        </w:rPr>
        <w:t>895/42 – ostatní plocha</w:t>
      </w:r>
      <w:r>
        <w:rPr>
          <w:rFonts w:cs="Times New Roman" w:ascii="Times New Roman" w:hAnsi="Times New Roman"/>
          <w:sz w:val="24"/>
          <w:szCs w:val="24"/>
        </w:rPr>
        <w:t>,  k.ú. Pacov , obec Pacov,  okres Pelhřimov, kraj Vysočin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548DD4"/>
          <w:sz w:val="24"/>
          <w:szCs w:val="24"/>
        </w:rPr>
        <w:t>A.4 Údaje o stavbě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nová stavba nebo změna dokončené stavb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á stavba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účel užívání stavb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 se o novou výstavbu šaten a potřebného zázemí pro sportovní areál Za Branou v Pacově, jelikož stávající šatny a zázemí jsou již funkčně a hygienicky nevyhovující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ojení  na zdroje – elektřina – přípojka stávající – jistič 3x25A - nedochází k navýšení spotřeby elektřiny, vodovod -  bude napojen v nové vodoměrné šachtě zřízené na stávající vodovodní přípojce jižně od objektu, napojení na kanalizaci -  bude do nově zřízené revizní šachty jihovýchodně od objektu. Napojení na komunikaci se nemění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el stavby – zázemí sportovního areálu – šatny, sklady, hygienické zaříze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trvalá nebo dočasná stavba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alá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d)  údaje  o ochraně stavby podle jiných právních předpisů) (kulturní   památka apod.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není kulturní památkou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e)  údaje  o  dodržení  technických  požadavků  na  stavby  a  obecných   technických požadavků zabezpečujících bezbariérové užívání staveb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u dodrženy  technické požadavky na výstavbu, objekt řešen jako bezbariérový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f) údaje o splnění požadavků dotčených orgánů a požadavků vyplývajících   z jiných právních předpisů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jsou zahrnuty v  dokumentaci respektive budou splněny  při realizaci díla a  k datu užívání  objektu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548DD4"/>
          <w:sz w:val="24"/>
          <w:szCs w:val="24"/>
        </w:rPr>
        <w:t>g) seznam výjimek a úlevových řešen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výjimky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h)  navrhované  kapacity  stavby (zastavěná plocha, obestavěný prostor,   užitná  plocha,  počet  funkčních  jednotek  a  jejich velikosti, počet   uživatelů / pracovníků apod.),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astavěná plocha objektu šaten: </w:t>
        <w:tab/>
        <w:t>430,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3600" w:hanging="3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žitný prostor:</w:t>
        <w:tab/>
        <w:t>333,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z toho  5x šatna (2x 22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24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25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a 6,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klubovna 5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kladovací prostory celkem 51,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tLeast" w:line="100" w:before="0" w:after="0"/>
        <w:ind w:left="3600" w:hanging="3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stavěný prostor:</w:t>
        <w:tab/>
        <w:t>18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Počet pracovníků:</w:t>
        <w:tab/>
        <w:tab/>
        <w:tab/>
        <w:t>1 externí pracovník – správce hřiště – nedochází k nárůstu počtu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548DD4"/>
          <w:sz w:val="24"/>
          <w:szCs w:val="24"/>
          <w:shd w:fill="FFFF00" w:val="clear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)   základní   bilance  stavby  (potřeby  a  spotřeby  médií  a  hmot,   hospodaření  s  dešťovou  vodou,  celkové  produkované množství a druhy   odpadů a emisí, třída energetické náročnosti budov apod.),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 bude napojen na elektřinu, vodovod, kanalizaci a na komunikaci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Jako zdroj tepla je navrženo tepelné čerpadlo vzduch – voda o výkonu 8,14 kW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šťové i splaškové vody budou svedeny do veřejné kanalizace – stávající stav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a komunikaci je provedeno jihozápadně od objektu – stávající stav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etická náročnost stavby – viz samostatná příloha PD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j)  základní  předpoklady  výstavby  (časové  údaje o realizaci stavby,   členění na etapy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ypracování projektu </w:t>
        <w:tab/>
        <w:tab/>
        <w:tab/>
        <w:t>10. 2015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Termíny vlastní realizace  stavby jsou počítány od zahájení prací 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ce </w:t>
        <w:tab/>
        <w:tab/>
        <w:tab/>
        <w:tab/>
        <w:t>lhůta na provedení v měsících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py</w:t>
        <w:tab/>
        <w:tab/>
        <w:tab/>
        <w:tab/>
        <w:t>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</w:t>
        <w:tab/>
        <w:tab/>
        <w:tab/>
        <w:tab/>
        <w:t>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né konstrukce </w:t>
        <w:tab/>
        <w:tab/>
        <w:tab/>
        <w:t>3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astřešení</w:t>
        <w:tab/>
        <w:tab/>
        <w:tab/>
        <w:tab/>
        <w:t>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lící konstrukce</w:t>
        <w:tab/>
        <w:tab/>
        <w:tab/>
        <w:t>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mní přestávka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instalace</w:t>
        <w:tab/>
        <w:tab/>
        <w:tab/>
        <w:t>4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y povrchů</w:t>
        <w:tab/>
        <w:tab/>
        <w:tab/>
        <w:t>4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ace instalací</w:t>
        <w:tab/>
        <w:tab/>
        <w:tab/>
        <w:t>2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lhůta provádění prací</w:t>
        <w:tab/>
        <w:t>18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k) orientační náklady stavb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klady  stavby </w:t>
        <w:tab/>
        <w:tab/>
        <w:tab/>
        <w:t>………….tis. Kč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 není členěna  na stavební objekty. Jedná se o novostavbu zázemí sportovního areálu – šatny, sklady, hygienická zařízení a provozní prostory  a o napojení  na zdroje – napojení však nemají  formu samostatného stavebního objektu. </w:t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ba </w:t>
        <w:tab/>
      </w: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ebník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, Hronova ul., 395 01 Pacov, IČ: 00477036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B Souhrnná technická zpráv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B Souhrnná technická zpráv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1 Popis území stavb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charakteristika stavebního pozemku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Řešené území se nachází v severní části zastavěného území města Pacov. Na místě stavby nového zázemí sportovního areálu u fotbalového hřiště jsou v současnosti umístěny již nevyhovující fotbalové šatny, jejichž demolici řeší samostatná PD. V místě stávajícího objektu šaten a jejich přilehlých ploch bude vystavěn nový objekt, který bude splňovat současné požadavky hygienické, prostorové a kulturní pro dobré fungování fotbalového spolku. Pozemek, na kterém má být z převážné části realizována stavba, je veden v kultuře zastavěná plocha a nádvoří a ostatní plocha. 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výčet  a závěry provedených průzkumů a rozborů (geologický průzkum,   hydrogeologický průzkum, stavebně historický průzkum apod.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ě byla  provedena  vizuální prohlídka a výškové zaměření – nebyly  zjištěny  skutečnosti, které by bránily realizaci stavby. Na stavbě  byl proveden průzkum na půdní radon – samostatná příloha.</w:t>
      </w:r>
    </w:p>
    <w:p>
      <w:pPr>
        <w:pStyle w:val="Bezmez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ále se vycházelo z mapových podkladů, zaměření staveniště, územního plánu Pacov a z  konzultací s investorem.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c) stávající ochranná a bezpečnostní pásma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 dotčena žádná ochranná pásma a nová se nezřizuj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poloha vzhledem k záplavovému území, poddolovanému území apod.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mimo záplavové a poddolované úze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 vliv  stavby na okolní stavby a pozemky, ochrana okolí, vliv stavby   na odtokové poměry v územ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nemá zásadní vliv na okolní stavby a pozemky. Výstavbou nového objektu šaten dojde k modernizaci provozu areálu. Odtokové poměry se nemě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požadavky na asanace, demolice, kácení dřevin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tavba se bude provádět na pozemcích s kulturou ostatní plocha a zastavěná plocha a nádvoří. Demolice nebudou prováděny. Demolici stávajícího objektu šaten řeší samostatná PD.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g)  požadavky  na  maximální  zábory  zemědělského  půdního  fondu nebo   pozemků určených k plnění funkce lesa (dočasné / trvalé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bude provádět na pozemcích zastavěná plocha a nádvoří a ostatní plocha – nedojde  k záboru zemědělského půdního fond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F – stavba se nedotkne, stavba  je vzdálena více jak 50 m od les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h)  územně  technické  podmínky  (zejména možnost napojení na stávající   dopravní a technickou infrastrukturu)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unikace – pro   napojení  objektu se využívá stávající komunikace  jižním směrem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ktrická energie  - objekt bude  napojen – veřejný rozvod elektrické energie je  v jihozápadním rohu ukončen v hlavním rozvaděči – </w:t>
      </w:r>
      <w:r>
        <w:rPr>
          <w:rFonts w:cs="Times New Roman" w:ascii="Times New Roman" w:hAnsi="Times New Roman"/>
          <w:sz w:val="24"/>
          <w:szCs w:val="24"/>
        </w:rPr>
        <w:t>jistič 3x25A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dochází k navýšení spotřeby, ukončení přípojky bude přemístěno do nové konstrukce obvodové stěny objektu v jihozápadním rohu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dovod –  objekt bude  napojen – vodovodní přípojka je již realizována – nové rozvody budou napojeny v nově realizované vodoměrné šachtě na stávající vodovodní přípojce jižně od objektu. Nedochází k nárůstu spotřeby vody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nalizace splašková – objekt bude  napojen na veřejnou kanalizaci – plánovaná přípojka bude realizována jižně  od objektu a napojení na veř. řád bude v nové revizní šachtě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nalizace dešťová - objekt bude  napojen na společnou dešťovou a splaškovou veřejnou kanalizaci – plánovaná přípojka bude realizována jižně  od objektu a napojení na veř. řád bude v nové revizní šachtě společně se splaškovou kanalizací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CC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CCFF"/>
          <w:sz w:val="24"/>
          <w:szCs w:val="24"/>
        </w:rPr>
        <w:t>i</w:t>
      </w:r>
      <w:r>
        <w:rPr>
          <w:rFonts w:cs="Times New Roman" w:ascii="Times New Roman" w:hAnsi="Times New Roman"/>
          <w:color w:val="3366FF"/>
          <w:sz w:val="24"/>
          <w:szCs w:val="24"/>
        </w:rPr>
        <w:t>)  věcné  a  časové  vazby  stavby, podmiňující, vyvolané, související   investice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Nejsou  vazby na  žádnou další výstavbu a akce nevyvolává další investi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 Celkový popis stavb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šaten je určen jako zázemí pro moderní fungování fotbalového klubu Slavoj Pacov. Jednak je zde řešeno zázemí při fotbalových zápasech a trénincích jak pro dospělé, tak i pro dětské sportovce, ale je zde umístěna i klubovna, prádelna, několik skladovacích prostor a nezbytné zázemí potřebné pro příchozí veřejnost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ovostavba objektu šaten je umístěna v místě stávajících, již nevyhovujících šaten u fotbalového hřiště v městě Pacov. Před započetím výstavby nového objektu šaten bude stávající budova odstraněna – řeší samostatná PD. 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1 Účel užívání stavby, základní kapacity funkčních jednotek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šaten je určen jako zázemí fotbalového klubu Slavoj Pacov. Účelem objektu je především zázemí při fotbalových zápasech a trénincích, je zde umístěna i klubovna, prádelna, několik skladovacích prostor a nezbytné zázemí potřebné pro příchozí veřejnost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astavěná plocha objektu šaten: </w:t>
        <w:tab/>
        <w:t>430,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3600" w:hanging="3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žitný prostor:</w:t>
        <w:tab/>
        <w:t>333,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z toho  5x šatna (2x 22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24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25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a 6,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klubovna 5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kladovací prostory celkem 51,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tLeast" w:line="100" w:before="0" w:after="0"/>
        <w:ind w:left="3600" w:hanging="3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stavěný prostor:</w:t>
        <w:tab/>
        <w:t>18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Počet pracovníků:</w:t>
        <w:tab/>
        <w:tab/>
        <w:tab/>
        <w:t>1 externí pracovník – správce hřiště – nedochází k nárůstu počtu</w:t>
      </w:r>
    </w:p>
    <w:p>
      <w:pPr>
        <w:pStyle w:val="Bezmez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2 Celkové urbanistické a architektonické řešení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vaná stavba vychází z požadavku investora  jak na dispoziční řešení objektu, tak i z požadavku na vnější vzhled stavby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vba bude provedena klasickou zděnou technologií, objekt bude mít  jedno  podlaží bez  podsklepení, zastřešení je plochou  střechou s použitím sbíjených vazníků o sklonu 1,3°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ýškově je podlaha objektu umístěna ve stejné úrovni jako stávající podlaha šaten tzn. úroveň fotbalového hřiště resp. zpevněných ploch v místě vstupu do budovy. Okolí objektu je řešeno asfaltovými zpevněnými plochami, které jsou stávající a v rámci nové výstavby budou pouze vyspraveny v místě vedení nových inženýrských sítí a v místě narušení jejich struktury. 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a) urbanismus - územní regulace, kompozice prostorového řešen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aná stavba vychází z požadavku investora  jak na dispoziční řešení objektu, tak i z požadavku na vnější vzhled stavby. Urbanistické i architektonické řešení není v rozporu s územním plánem obce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architektonické  řešení - kompozice tvarového řešení, materiálové a   barevné řeše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stavbou je obdélníkový objekt, jehož nosnou svislou konstrukci tvoří cihelné zdivo a zastřešení je řešeno plochou střechou ze sbíjených dřevěných vazníků. Celkové rozměry objektu jsou 35,9 x 12 m. Výška objektu je 4,26 m. Objekt je založen na betonových pasech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3 Celkové provozní řešení, technologie výroby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nevýrobní objekt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4 Bezbariérové užívání stavb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Objekt s bezbariérovým přístupem a možností využívání osobami s omezenou schopností pohyb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5 Bezpečnost při užívání stavby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 uvedením stavby do provozu budou provedeny  příslušné revize a zkoušky - elektroinstalace, topení, zdravotní instalace atd. Na vyhrazených zařízeních budou pravidelně prováděny periodické revize - týká se to zejména  revizí  elektroinstalace atd.. 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6 Základní charakteristika objektů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stavební řešení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ovaná stavba vychází z požadavku investora  jak na dispoziční řešení objektu, tak i z požadavku na vnější vzhled stavby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vba bude provedena klasickou zděnou technologií, objekt bude mít  jedno  podlaží bez  podsklepení, zastřešení je plochou střechou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zastavěná část pozemku bude oseta travou a  bude na ní  provedena jednoduchá  sadová úprava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konstrukční a materiálové řešení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  bude  založen na základových pasech. Svislé nosné konstrukce  jsou navrženy z cihelného zdiva – keramických bloků. Zastřešení je řešeno plochou střechou s pomocí sbíjených vazníků a jako krytina je použita folie. Stropy jsou řešeny jako podhledy  ze sádrokartonu zavěšené na konstrukci vazníků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 bude napojen na elektřinu - ze stávajícího přípojného místa, na vodovod  - využívá se stávající přípojky jižně od objektu, na níž bude umístěna nová vodoměrná šachta. Dále bude objekt napojen na kanalizaci – využívá se stávajícího veřejného rozvodu jihovýchodně od objektu – sem bude zaústěna jak splašková tak i dešťová kanalizace. Objekt je napojen i na komunikaci - využívá se stávajícího napoje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stavby bude i jednoduchá realizace terénních úprav v okolí nového objektu. Dojde k úpravě stávajícího venkovního schodiště pro vyrovnání terénní vlny jižně od objektu a vyspravení a doplnění zpevněných asfaltových ploch v okolí objekt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mechanická odolnost a stabilita.</w:t>
      </w:r>
    </w:p>
    <w:p>
      <w:pPr>
        <w:pStyle w:val="Bezmezer"/>
        <w:ind w:left="510" w:hanging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tLeast" w:line="288"/>
        <w:ind w:right="48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žené konstrukce odpovídají standardům - jsou použity standardní prvky. Objekt je založen na betonových základových pasech, nadzemní část je   provedena klasickou zděnou  technologií v tl. nosného  zdiva 250 a 450 mm, stropní konstrukce je ze zavěšeného sdk podhledu na konstrukci zastřešení, zastřešení je řešeno plochou  střechou  - sbíjené vazníky. 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7 Základní charakteristika technických a technologických zaříz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technické řešen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výčet technických a technologických zařízení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objekt šaten pro sportovce – technologická zařízení nejsou osazován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8 Požárně bezpečnostní řešení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rozdělení stavby a objektů do požárních úseků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výpočet požárního rizika a stanovení stupně požární bezpečnosti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 zhodnocení  navržených  stavebních  konstrukcí a stavebních výrobků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včetně požadavků na zvýšení požární odolnosti stavebních konstrukc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zhodnocení evakuace osob včetně vyhodnocení únikových cest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 zhodnocení  odstupových vzdáleností a vymezení požárně nebezpečného   prostor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zajištění potřebného množství požární vody, popřípadě jiného hasiva,   včetně rozmístění vnitřních a vnějších odběrných míst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g)   zhodnocení   možnosti   provedení   požárního  zásahu  (přístupové   komunikace, zásahové cesty)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h)  zhodnocení  technických a technologických zařízení stavby (rozvodná   potrubí, vzduchotechnická zařízení)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)  posouzení  požadavků  na  zabezpečení stavby požárně bezpečnostními   zařízeními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j)  rozsah  a  způsob  rozmístění výstražných a bezpečnostních značek 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tabulek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 samostatná příloha PD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9 Zásady hospodaření s energiemi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kritéria tepelně technického hodnocen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energetická náročnost stavb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posouzení využití alternativních zdrojů energi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 samostatná příloha PD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10   Hygienické  požadavky  na  stavby,  požadavky  na  pracovní  a   komunální prostřed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Zásady   řešení   parametrů   stavby   (větrání,  vytápění,  osvětlení,   zásobování  vodou,  odpadů  apod.) a dále zásady řešení vlivu stavby na   okolí (vibrace, hluk, prašnost apod.).</w:t>
      </w:r>
    </w:p>
    <w:p>
      <w:pPr>
        <w:pStyle w:val="Normal"/>
        <w:widowControl w:val="false"/>
        <w:autoSpaceDE w:val="false"/>
        <w:spacing w:lineRule="atLeast" w:line="273"/>
        <w:ind w:right="-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-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nemá zásadní negativní vliv na okolí. Při výstavbě dojde částečně ke zvýšení prašnosti, hlučnosti a omezení přístupu. </w:t>
      </w:r>
    </w:p>
    <w:p>
      <w:pPr>
        <w:pStyle w:val="Normal"/>
        <w:widowControl w:val="false"/>
        <w:autoSpaceDE w:val="false"/>
        <w:spacing w:lineRule="atLeast" w:line="312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objektu je umístěno  hygienické zařízení pro sportovce a také pro příchozí veřejnost, ve vyhrazených  prostorách je navržena omyvatelná  úprava stěn - obklady. Všechny  pobytové místnosti mají přirozené větrání okny, přirozené osvětlení a budou vytápěny. </w:t>
      </w:r>
    </w:p>
    <w:p>
      <w:pPr>
        <w:pStyle w:val="Normal"/>
        <w:widowControl w:val="false"/>
        <w:autoSpaceDE w:val="false"/>
        <w:spacing w:lineRule="atLeast" w:line="312"/>
        <w:ind w:right="48" w:hanging="0"/>
        <w:jc w:val="both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2.11 Ochrana stavby před negativními účinky vnějšího prostřed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ochrana před pronikáním radonu z podlož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ochrana před bludnými proudy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ochrana před technickou seizmicito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ochrana před hlukem,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protipovodňová opatření.</w:t>
      </w:r>
    </w:p>
    <w:p>
      <w:pPr>
        <w:pStyle w:val="Normal"/>
        <w:spacing w:lineRule="atLeast" w:line="288"/>
        <w:ind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8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ana proti radonu  - v době zpracování projektové dokumentace nebyl znám výsledek radonového průzkumu. Skladba  hydroizolace přesto odpovídá  opatření pro střední radonové riziko – hydroizolace je navržena z těžkých asfaltových pásů  s vloženou hliníkovou nebo  skleněnou vložkou. Pod podkladním betonem je proveden  štěrkový podsyp tl. 150 mm </w:t>
      </w:r>
    </w:p>
    <w:p>
      <w:pPr>
        <w:pStyle w:val="Normal"/>
        <w:spacing w:lineRule="atLeast" w:line="288"/>
        <w:ind w:right="48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umístěna  v místě  s agresivní spodní vodou, v místě seismicity a  poddolování. Stavba nezasahuje  do žádných ochranných pásem a okolo stavby se nezřizuje  nové ochranné  pásmo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3 Připojení na technickou infrastrukturu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napojovací místa technické infrastruktury,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připojovací rozměry, výkonové kapacity a délky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unikace – pro   napojení  objektu se využívá stávající komunikace  jižním směrem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ktrická energie  - objekt bude  napojen – veřejný rozvod elektrické energie je  v jihozápadním rohu ukončen v hlavním rozvaděči – nedochází k navýšení spotřeby, ukončení přípojky bude přemístěno do nové konstrukce obvodové stěny objektu v jihozápadním rohu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dovod –  objekt bude  napojen – vodovodní přípojka je již realizována – nové rozvody budou napojeny v nově realizované vodoměrné šachtě na stávající vodovodní přípojce jižně od objektu. Nedochází k nárůstu spotřeby vody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nalizace splašková – objekt bude  napojen na veřejnou kanalizaci – plánovaná přípojka bude realizována jižně  od objektu a napojení na veř. řád bude v nové revizní šachtě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nalizace dešťová - objekt bude  napojen na společnou dešťovou a splaškovou veřejnou kanalizaci – plánovaná přípojka bude realizována jižně  od objektu a napojení na veř. řád bude v nové revizní šachtě společně se splaškovou kanalizací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4 Dopravní řeš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popis dopravního řešen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napojení území na stávající dopravní infrastruktur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doprava v klidu,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pěší a cyklistické stezky.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bude napojen na přilehlou komunikaci z jižní stran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5 Řešení vegetace a souvisejících terénních úprav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terénní úpravy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použité vegetační prvk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biotechnická opatření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lné nezastavěné plochy budou  osety travou a v budoucnu  bude na nich provedena jednoduchá sadová úprava – výsadba keřů, stromů.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6 Popis vlivů stavby na životní prostředí a jeho ochran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 vliv  stavby  na  životní prostředí - ovzduší, hluk, voda, odpady a   půda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negativní vliv  na ovzduší.</w:t>
      </w:r>
    </w:p>
    <w:p>
      <w:pPr>
        <w:pStyle w:val="Normal"/>
        <w:overflowPunct w:val="false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akládání s odpady  bude postupováno podle z</w:t>
      </w:r>
      <w:r>
        <w:rPr>
          <w:rFonts w:cs="Times New Roman" w:ascii="Times New Roman" w:hAnsi="Times New Roman"/>
          <w:bCs/>
          <w:sz w:val="24"/>
          <w:szCs w:val="24"/>
        </w:rPr>
        <w:t>ákona 185/2001 Sb., o odpadech a o změně některých dalších zákonů, ve znění pozdějších předpisů</w:t>
      </w:r>
      <w:r>
        <w:rPr>
          <w:rFonts w:cs="Times New Roman" w:ascii="Times New Roman" w:hAnsi="Times New Roman"/>
          <w:sz w:val="24"/>
          <w:szCs w:val="24"/>
        </w:rPr>
        <w:t xml:space="preserve"> – viz dále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548DD4"/>
          <w:sz w:val="24"/>
          <w:szCs w:val="24"/>
        </w:rPr>
        <w:t>b)  vliv stavby na přírodu a krajinu (ochrana dřevin, ochrana památných   stromů,  ochrana  rostlin  a  živočichů  apod.), zachování ekologických   funkcí a vazeb v krajině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negativní vliv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liv stavby na soustavu chráněných území Natura 2000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negativní vliv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 návrh  zohlednění  podmínek  ze  závěru  zjišťovacího  řízení  nebo   stanoviska EIA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třeba  posudek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 navrhovaná ochranná a bezpečnostní pásma, rozsah omezení a podmínky   ochrany podle jiných právních předpisů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řizují se ochranná pásm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.7 Ochrana obyvatelstv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Splnění   základních   požadavků   z   hlediska  plnění  úkolů  ochrany   obyvatelstv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negativní vliv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B.8 Zásady organizace výstavb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potřeby a spotřeby rozhodujících médií a hmot, jejich zajištěn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ro potřeby stavby je zajištěna voda a elektřina ze stávajících přípojek. Nebudou se zřizovat žádné staveništní přípojk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odvodnění staveniště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nutné řeši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  napojení   staveniště   na   stávající   dopravní   a   technickou   infrastrukturu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yužije se  stávajících přípojek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vliv provádění stavby na okolní stavby a pozemky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má negativní vliv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 ochrana  okolí  staveniště  a  požadavky  na  související  asanace,   demolice, kácení dřevin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nutné řešit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maximální zábory pro staveniště (dočasné / trvalé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ze  vlastní stavební pozemky – staveniště bude oploceno a bude zabráněno přístupu nepovolaným osobá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g)  maximální produkovaná množství a druhy odpadů a emisí při výstavbě,   jejich likvidac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adové hospodářství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ři nakládání s odpady  bude postupováno podle z</w:t>
      </w:r>
      <w:r>
        <w:rPr>
          <w:rFonts w:cs="Times New Roman" w:ascii="Times New Roman" w:hAnsi="Times New Roman"/>
          <w:bCs/>
          <w:sz w:val="24"/>
          <w:szCs w:val="24"/>
        </w:rPr>
        <w:t>ákona 185/2001 Sb., o odpadech a o změně některých dalších zákonů, ve znění pozdějších předpis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ÓD DRUHU </w:t>
        <w:tab/>
        <w:t>NÁZEV DRUHU</w:t>
        <w:tab/>
        <w:t>KATEGORIE</w:t>
        <w:tab/>
        <w:tab/>
        <w:t xml:space="preserve"> ULOŽENÍ A 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ODPADU</w:t>
        <w:tab/>
        <w:t>ODPADU</w:t>
        <w:tab/>
        <w:tab/>
        <w:t>ODPADU</w:t>
        <w:tab/>
        <w:t xml:space="preserve">              </w:t>
        <w:tab/>
        <w:t>LIKVIDÁTOR</w:t>
        <w:tab/>
        <w:t>MNOŽSTVÍ  T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0 00</w:t>
        <w:tab/>
        <w:tab/>
        <w:t>Stavební a demoliční odpady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1 00</w:t>
        <w:tab/>
        <w:tab/>
        <w:t>Beton, hrubá a jiná keramika a výrobky ze sádry a azbestu</w:t>
        <w:tab/>
        <w:tab/>
        <w:tab/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1 01</w:t>
        <w:tab/>
        <w:tab/>
        <w:t xml:space="preserve">Beton                   </w:t>
        <w:tab/>
        <w:t xml:space="preserve"> </w:t>
        <w:tab/>
        <w:t xml:space="preserve">O     </w:t>
        <w:tab/>
        <w:tab/>
        <w:t xml:space="preserve">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1 02</w:t>
        <w:tab/>
        <w:tab/>
        <w:t>Cihla</w:t>
        <w:tab/>
        <w:tab/>
        <w:tab/>
        <w:t xml:space="preserve">  O    </w:t>
        <w:tab/>
        <w:tab/>
        <w:t xml:space="preserve">    </w:t>
        <w:tab/>
        <w:t xml:space="preserve">Řízená skládka </w:t>
        <w:tab/>
        <w:tab/>
        <w:t>0,05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 01 03 </w:t>
        <w:tab/>
        <w:t>tašky  a keramické výrobky</w:t>
        <w:tab/>
        <w:t>O</w:t>
        <w:tab/>
        <w:tab/>
        <w:t xml:space="preserve">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 01 06 </w:t>
        <w:tab/>
        <w:t xml:space="preserve">Směsi nebo oddělené frakce betonu, cihel; tašek a keramických výrobků </w:t>
        <w:tab/>
        <w:tab/>
        <w:tab/>
        <w:tab/>
        <w:t>obsahující nebezpečné látky</w:t>
        <w:tab/>
        <w:tab/>
        <w:t>N</w:t>
        <w:tab/>
        <w:tab/>
        <w:t>Řízená skládka</w:t>
        <w:tab/>
        <w:tab/>
        <w:t>0,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 xml:space="preserve">17 01 07, </w:t>
        <w:tab/>
        <w:t xml:space="preserve">Směsi nebo oddělené frakce betonu, cihel, tašek a keramických výrobků </w:t>
        <w:tab/>
        <w:tab/>
        <w:tab/>
        <w:t>neuvedené pod číslem 17 0106</w:t>
        <w:tab/>
        <w:tab/>
        <w:tab/>
        <w:tab/>
        <w:t>Řízená skládka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2 00</w:t>
        <w:tab/>
        <w:tab/>
        <w:t xml:space="preserve">Dřevo, sklo, plasty 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2 01</w:t>
        <w:tab/>
        <w:tab/>
        <w:t>Dřevo</w:t>
        <w:tab/>
        <w:tab/>
        <w:tab/>
        <w:t xml:space="preserve">O      </w:t>
        <w:tab/>
        <w:tab/>
        <w:t xml:space="preserve">   </w:t>
        <w:tab/>
        <w:t>palivo v kotli na dřevo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2 02</w:t>
        <w:tab/>
        <w:tab/>
        <w:t>Sklo</w:t>
        <w:tab/>
        <w:tab/>
        <w:tab/>
        <w:t xml:space="preserve"> O     </w:t>
        <w:tab/>
        <w:tab/>
        <w:tab/>
        <w:t>Sběrné suroviny</w:t>
        <w:tab/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2 03</w:t>
        <w:tab/>
        <w:tab/>
        <w:t>Plasty</w:t>
        <w:tab/>
        <w:tab/>
        <w:tab/>
        <w:t>O</w:t>
        <w:tab/>
        <w:tab/>
        <w:tab/>
        <w:t>Sběrné suroviny</w:t>
        <w:tab/>
        <w:tab/>
        <w:t>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7 02 04</w:t>
        <w:tab/>
        <w:tab/>
        <w:t xml:space="preserve">Sklo, plasty a dřevo  obsahující  nebezpečné látky nebo nebezpečnými </w:t>
        <w:tab/>
        <w:tab/>
        <w:tab/>
        <w:tab/>
        <w:t>látkami  znečištěné</w:t>
        <w:tab/>
        <w:tab/>
        <w:t>N</w:t>
        <w:tab/>
        <w:tab/>
        <w:tab/>
        <w:t>Řízená skládka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3 00</w:t>
        <w:tab/>
        <w:tab/>
        <w:t>Asfaltové směsi a výrobky z dehtu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3 01</w:t>
        <w:tab/>
        <w:tab/>
        <w:t>asfaltové směsi obsahující dehet</w:t>
        <w:tab/>
        <w:t>N</w:t>
        <w:tab/>
        <w:tab/>
        <w:t>Řízená skládka</w:t>
        <w:tab/>
        <w:tab/>
        <w:t>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7 03 02</w:t>
        <w:tab/>
        <w:tab/>
        <w:t>asfaltové směsi  neuvedené pod číslem 17 03 01 O</w:t>
        <w:tab/>
        <w:t>Řízená skládka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3 03</w:t>
        <w:tab/>
        <w:tab/>
        <w:t>uhelný dehet a výrobky z dehtu</w:t>
        <w:tab/>
        <w:t>N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4 00</w:t>
        <w:tab/>
        <w:tab/>
        <w:t xml:space="preserve">Kovy, slitiny kovů 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4 01</w:t>
        <w:tab/>
        <w:tab/>
        <w:t>měď bronz</w:t>
        <w:tab/>
        <w:tab/>
        <w:tab/>
        <w:t>O</w:t>
        <w:tab/>
        <w:tab/>
        <w:t xml:space="preserve">Sběrné suroviny </w:t>
        <w:tab/>
        <w:tab/>
        <w:t xml:space="preserve">0 </w:t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4 02</w:t>
        <w:tab/>
        <w:tab/>
        <w:t>hliník</w:t>
        <w:tab/>
        <w:tab/>
        <w:tab/>
        <w:tab/>
        <w:t>O</w:t>
        <w:tab/>
        <w:tab/>
        <w:t xml:space="preserve">Sběrné suroviny  </w:t>
        <w:tab/>
        <w:tab/>
        <w:t>0</w:t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4 03</w:t>
        <w:tab/>
        <w:tab/>
        <w:t>olovo</w:t>
        <w:tab/>
        <w:tab/>
        <w:tab/>
        <w:tab/>
        <w:t>O</w:t>
        <w:tab/>
        <w:tab/>
        <w:t xml:space="preserve">Sběrné suroviny  </w:t>
        <w:tab/>
        <w:tab/>
        <w:t>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7 04 05</w:t>
        <w:tab/>
        <w:tab/>
        <w:t xml:space="preserve">Železo nebo ocel </w:t>
        <w:tab/>
        <w:t xml:space="preserve">     O </w:t>
        <w:tab/>
        <w:tab/>
        <w:tab/>
        <w:tab/>
        <w:t xml:space="preserve">Sběrné suroviny 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4 11</w:t>
        <w:tab/>
        <w:tab/>
        <w:t xml:space="preserve">Kabely </w:t>
        <w:tab/>
        <w:t>neuvedené  pod  17 04 10</w:t>
        <w:tab/>
        <w:tab/>
        <w:t xml:space="preserve">     O</w:t>
        <w:tab/>
        <w:t xml:space="preserve">Sběrné suroviny  </w:t>
        <w:tab/>
        <w:tab/>
        <w:tab/>
        <w:t>0,01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5 00</w:t>
        <w:tab/>
        <w:tab/>
        <w:t xml:space="preserve">Zemina vytěžená </w:t>
      </w:r>
    </w:p>
    <w:p>
      <w:pPr>
        <w:pStyle w:val="Bezmezer"/>
        <w:ind w:left="1416" w:hanging="1410"/>
        <w:rPr/>
      </w:pPr>
      <w:r>
        <w:rPr>
          <w:rFonts w:cs="Times New Roman" w:ascii="Times New Roman" w:hAnsi="Times New Roman"/>
          <w:sz w:val="20"/>
          <w:szCs w:val="20"/>
        </w:rPr>
        <w:t>17 05 01</w:t>
        <w:tab/>
        <w:t>Zemina nebo kameny</w:t>
        <w:tab/>
        <w:t xml:space="preserve">    </w:t>
        <w:tab/>
        <w:t xml:space="preserve"> O </w:t>
        <w:tab/>
        <w:tab/>
        <w:t xml:space="preserve">veškerá zemina bude použita v místě stavby na terénní úpravy </w:t>
        <w:tab/>
        <w:tab/>
        <w:t xml:space="preserve"> </w:t>
        <w:tab/>
        <w:tab/>
        <w:tab/>
        <w:tab/>
        <w:tab/>
        <w:tab/>
        <w:t>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7 06</w:t>
        <w:tab/>
        <w:tab/>
        <w:t>Izolační materiály  a stavební materiály s obsahem azbestu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6 01</w:t>
        <w:tab/>
        <w:tab/>
        <w:t>izolační materiály s obsahem azbestu</w:t>
        <w:tab/>
        <w:t>N</w:t>
        <w:tab/>
        <w:t xml:space="preserve">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6 03</w:t>
        <w:tab/>
        <w:tab/>
        <w:t xml:space="preserve">jiné izolační materiály, které jsou nebo obsahují  nebezpečné látky  N Řízená skládka </w:t>
        <w:tab/>
        <w:t>0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7 06 05</w:t>
        <w:tab/>
        <w:tab/>
        <w:t>stavební materiály obsahující azbest</w:t>
        <w:tab/>
        <w:t>N</w:t>
        <w:tab/>
        <w:t xml:space="preserve"> 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8</w:t>
        <w:tab/>
        <w:tab/>
        <w:t>Stavební materiály na bázi sádry</w:t>
        <w:tab/>
        <w:tab/>
        <w:tab/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8 01</w:t>
        <w:tab/>
        <w:tab/>
        <w:t xml:space="preserve">Stavební materiály na bázi sádry znečištěné   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bezpečnými látkami</w:t>
        <w:tab/>
        <w:tab/>
        <w:t>N</w:t>
        <w:tab/>
        <w:tab/>
        <w:t xml:space="preserve">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8 02</w:t>
        <w:tab/>
        <w:tab/>
        <w:t>Stavební materiály  na bázi sádry neuvedené  pod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číslem  17 08 01</w:t>
        <w:tab/>
        <w:tab/>
        <w:tab/>
        <w:t>O</w:t>
        <w:tab/>
        <w:tab/>
        <w:t>řízená skládka</w:t>
        <w:tab/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9</w:t>
        <w:tab/>
        <w:tab/>
        <w:t>Jiné stavební materiály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 09 03 </w:t>
        <w:tab/>
        <w:t>Jiné stavební a demoliční materiály</w:t>
        <w:tab/>
        <w:tab/>
        <w:t>N</w:t>
        <w:tab/>
        <w:t xml:space="preserve">řízená skládka </w:t>
        <w:tab/>
        <w:t xml:space="preserve"> 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09 04</w:t>
        <w:tab/>
        <w:tab/>
        <w:t>Směsné   stavební a demoliční materiály a odpady</w:t>
        <w:tab/>
        <w:t xml:space="preserve">O řízená skládka 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01 00</w:t>
        <w:tab/>
        <w:tab/>
        <w:t xml:space="preserve">odpady obalů 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15 01 01</w:t>
        <w:tab/>
        <w:tab/>
        <w:t>Papírový lepenkový obal</w:t>
        <w:tab/>
        <w:t xml:space="preserve">     O </w:t>
        <w:tab/>
        <w:tab/>
        <w:tab/>
        <w:t>Sběrné suroviny</w:t>
        <w:tab/>
        <w:tab/>
        <w:tab/>
        <w:t>0,01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01 02</w:t>
        <w:tab/>
        <w:tab/>
        <w:t>Plastový obal</w:t>
        <w:tab/>
        <w:tab/>
        <w:t xml:space="preserve">     O </w:t>
        <w:tab/>
        <w:tab/>
        <w:t xml:space="preserve">   </w:t>
        <w:tab/>
        <w:t>Sběrné suroviny</w:t>
        <w:tab/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01 03</w:t>
        <w:tab/>
        <w:tab/>
        <w:t>Dřevěný obal</w:t>
        <w:tab/>
        <w:tab/>
        <w:t xml:space="preserve">     O</w:t>
        <w:tab/>
        <w:tab/>
        <w:tab/>
        <w:t>palivo v kotli na dřevo</w:t>
        <w:tab/>
        <w:tab/>
        <w:t>0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548DD4"/>
          <w:sz w:val="24"/>
          <w:szCs w:val="24"/>
        </w:rPr>
        <w:t>h) bilance zemních prací, požadavky na přísun nebo deponie zemin,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rámci výstavby objektu šaten bude vyrovnaná bilance zeminy – vytěžená zemina bude použita na terénní úpravy v okolí objektu.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i) ochrana životního prostředí při výstavbě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  dodržet  běžné  předpis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j)  zásady  bezpečnosti  a  ochrany  zdraví  při  práci  na staveništi,   posouzení  potřeby  koordinátora bezpečnosti a ochrany zdraví při práci   podle jiných právních předpisů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  dodržet  běžné  předpis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k) úpravy pro bezbariérové užívání výstavbou dotčených staveb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je řešen jako bezbariérový – přízemní objekt s možností používání osobami s omezenou schopností pohyb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jektu je upravena šířka dveří na minimální 800 mm, velikost sociálních zařízení – umývárny – je prostorově vhodná pro osoby na invalidním vozík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l) zásady pro dopravně inženýrské opatření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třeba řeši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m)  stanovení  speciálních  podmínek  pro  provádění  stavby (provádění   stavby  za  provozu,  patření  proti  účinkům  vnějšího  prostředí při   výstavbě apod.),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třeba řeši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n) postup výstavby, rozhodující dílčí termín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acování projektu </w:t>
        <w:tab/>
        <w:tab/>
        <w:tab/>
        <w:t>10. 2015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Termíny vlastní realizace  stavby jsou počítány od zahájení prací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ce </w:t>
        <w:tab/>
        <w:tab/>
        <w:tab/>
        <w:tab/>
        <w:t>lhůta na provedení v měsících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py</w:t>
        <w:tab/>
        <w:tab/>
        <w:tab/>
        <w:tab/>
        <w:t>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</w:t>
        <w:tab/>
        <w:tab/>
        <w:tab/>
        <w:tab/>
        <w:t>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né konstrukce </w:t>
        <w:tab/>
        <w:tab/>
        <w:tab/>
        <w:t>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řešení</w:t>
        <w:tab/>
        <w:tab/>
        <w:tab/>
        <w:tab/>
        <w:t>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lící konstrukce</w:t>
        <w:tab/>
        <w:tab/>
        <w:tab/>
        <w:t>2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zimní přestávka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instalace</w:t>
        <w:tab/>
        <w:tab/>
        <w:tab/>
        <w:t>4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y povrchů</w:t>
        <w:tab/>
        <w:tab/>
        <w:tab/>
        <w:t>4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ace instalací</w:t>
        <w:tab/>
        <w:tab/>
        <w:tab/>
        <w:t>2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lhůta provádění prací</w:t>
        <w:tab/>
        <w:t>18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hájení stavby a i případné změny v harmonogramu prací budou oznámeny  na  místně příslušný stavební úřad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ní činnost  - minimálně  - přejímka základové spáry, založení nosného zdiva, výztuž věnců, konstrukce  střechy - kotvení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ba </w:t>
        <w:tab/>
      </w: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Bezmez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ebník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, Hronova ul., 395 01 Pacov, IČ: 00477036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 Situační výkresy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C Situační výkres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.1 Situační výkres širších vztahů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měřítko 1 : 1 000 až 1 : 50 000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napojení stavby na dopravní a technickou infrastruktur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stávající a navrhovaná ochranná a bezpečnostní pásma,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vyznačení hranic dotčeného území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.2 Celkový situační výkres stavb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měřítko 1 : 200 až 1 : 1 000, u rozsáhlých staveb 1 : 2 000 nebo 1 :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5 000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stávající stavby, dopravní a technická infrastruktura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hranice pozemků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hranice řešeného územ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základní výškopis a polohopis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navržené stavby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g) stanovení nadmořské výšky 1. nadzemního podlaží u budov (+- 0, 00) a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výšky upraveného terénu; maximální výška staveb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h) komunikace a zpevněné plochy,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) plochy vegetace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.3 Koordinační situace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měřítko 1 : 200 nebo 1 : 1 000, u rozsáhlých staveb 1 : 2 000 nebo 1   :  5  000,  u  změny  stavby,  která  je  kulturní památkou, u stavby v   památkové rezervaci nebo v památkové zóně v měřítku 1 : 200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stávající stavby, dopravní a technická infrastruktura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hranice pozemků, parcelní čísla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hranice řešeného území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) stávající výškopis a polohopis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f)   vyznačení   jednotlivých  navržených  a  odstraňovaných  staveb  a   technické infrastruktury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g) stanovení nadmořské výšky 1. nadzemního podlaží u budov (+- 0, 00) a   výšky upraveného terénu; maximální výška staveb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h)  navrhované  komunikace  a  zpevněné  plochy,  napojení  na dopravní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nfrastruktur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) řešení vegetace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j) okótované odstupy staveb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k)  zákres nové technické infrastruktury, napojení stavby na technickou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infrastrukturu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l)  stávající  a  navrhovaná  ochranná  a bezpečnostní pásma, památkové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rezervace, památkové zóny apod.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m) maximální zábory (dočasné zábory / trvalé),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n) vyznačení geotechnických sond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o) geodetické údaje, určení souřadnic vytyčovací sítě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p) odstupové vzdálenosti včetně vymezení požárně nebezpečných prostorů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přístupové  komunikace  a nástupní plochy pro požární techniku a zdroje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požární vody.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.4 Katastrální situační výkres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měřítko podle použité katastrální mapy,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zákres navrhované stavby,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vyznačení vazeb a vlivů na okolí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.5 Speciální situační výkres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Situační   výkresy   vyhotovené   podle   potřeby  ve  vhodném  měřítku   zobrazující  speciální  požadavky  objektů,  technologických  zařízení,   technických   sítí,   infrastruktury  nebo  souvisejících  inženýrských   opatření: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situace dopravy včetně úpravy pro osoby s omezenou schopností pohybu</w:t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 orientace,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situace vegetace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ba </w:t>
        <w:tab/>
      </w: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Bezmez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ebník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, Hronova ul., 395 01 Pacov, IČ: 00477036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 Dokumentace objektů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 technických a technologických zaříze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48DD4"/>
          <w:sz w:val="24"/>
          <w:szCs w:val="24"/>
        </w:rPr>
        <w:t>D Dokumentace objektů a technických a technologických zaříz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 Dokumentace stavebního nebo inženýrského objektu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1 Architektonicko-stavební řeš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Technická zpráva (architektonické, výtvarné, materiálové, dispoziční   a  provozní řešení, bezbariérové užívání stavby; konstrukční a stavebně   technické  řešení  a  technické  vlastnosti  stavby;  stavební fyzika -   tepelná technika, osvětlení, oslunění, akustika / hluk, vibrace - popis   řešení, výpis použitých norem)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řešení objektu byl brán zřetel na jeho umístění v městské zástavbě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ekt je  navržen obdélníkového půdorysu, jednopodlažní,  zastřešení   je plochou střechou. Vnější tvar objektu vychází ze stávajícího stavu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poziční řešení vychází  z požadavku investor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jektu  mají zajištěn vstup i osoby s omezenou schopností pohyb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objektu je umístěno pět šaten s potřebným sociálním zařízením a umývárnami, sklady, prádelna, sociální zařízení pro veřejnost a klubové prostory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Zemní práce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lastní  výkopové práce se budou provádět strojně s ruční dokopávkou. Počítá se se zeminou III. a IV. třídy těžitelnosti. Vytěžená zemina bude použita  pro provedení násypů uvnitř stavby a na provedení terénních  úprav  v okolí objektu. Při provádění výkopů je potřeba brát zřetel i na stávající základy odstraňovaného objektu původních šaten – umístění viz výkresová část projektové dokumentace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ýkopy budou provedeny do hloubky minimálně 120 cm pod úroveň přilehlého upraveného terénu, avšak min. 50 cm pod úroveň stávajícího terénu za předpokladu, že bude  zastižena  únosná vrstva. V případě, že únosná zemina bude ve větší hloubce budou výkopy přiměřeně prohloubeny.   Projektant bude  přizván k přejímce  základové spáry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pové práce pro napojení domu na zdroje se  budou provádět strojně s  ruční dokopávko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ové konstrukce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Objekt bude založen na základových pasech  šířky 55-45 cm, hloubky  minimálně 120 cm pod okolní upravený terén, min. však  50 cm pod úroveň stávajícího terénu za předpokladu, že bude  zastižena  únosná vrstva. V případě, že únosná zemina bude ve větší hloubce bude hloubka  základů přiměřeně zvětšena. Základové pasy budou provedeny z betonu C 12/15. Beton bude v základech řádně hutněn. V základových pasech budou ponechány prostupy pro vedení kanalizace a vodovodu. V případě zbahnění základové spáry bude proveden podsyp ze štěrku frakce 63 mm v tloušťce 15 cm.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Pod podkladním betonem  bude proveden  štěrkový podsyp tl. min. 150 mm, podkladní beton bude proveden v tl.  min. 100 mm  a bude z betonu  C 16/20 s vloženou kari sítí  s oky 100 x 100 mm, průměr drátu  6 mm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islé konstrukce, příčky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Nosné svislé konstrukce budou provedeny klasickou zděnou technologií z keramických bloků broušených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0,17 [W/m2K]; pevnost  10 MPa</w:t>
      </w:r>
      <w:r>
        <w:rPr>
          <w:rFonts w:cs="Times New Roman" w:ascii="Times New Roman" w:hAnsi="Times New Roman"/>
          <w:sz w:val="24"/>
          <w:szCs w:val="24"/>
        </w:rPr>
        <w:t xml:space="preserve">   ve skladebné  šířce 450 mm u obvodového zdiva a z keramických bloků broušených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0,29 [W/m2K]; pevnost 10 MPa</w:t>
      </w:r>
      <w:r>
        <w:rPr>
          <w:rFonts w:cs="Times New Roman" w:ascii="Times New Roman" w:hAnsi="Times New Roman"/>
          <w:sz w:val="24"/>
          <w:szCs w:val="24"/>
        </w:rPr>
        <w:t xml:space="preserve"> v šířce 250 mm  u stěn uvnitř dispozice - prvky  broušené na lepidlo. V  úrovni stropů se provede železobetonový ztužující věnec o rozměru 280 x 230 mm. Věnec bude vyztužen 4 profily V 14 a třmínky z profilu E 8 v osové vzdálenosti 250 mm.  Ztužující věnec  bude u obvodových stěn  řádně izolován (min. 70 mm polystyrenu). Věnec bude proveden z betonu C 20/25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nadedveřní a nadokenní překlady budou prefabrikované keramobetonové prvky ze stejného  výrobního programu jako zdivo - bude použit ucelený zdící systém - překlady u nosných konstrukcí v šířkách 75 m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nitřní dělící konstrukce budou provedeny z příčkovek ve skladebných  šířkách 10 a 15 cm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.1,76 [W/m2K]; pevnost MPa</w:t>
      </w:r>
      <w:r>
        <w:rPr>
          <w:rFonts w:cs="Times New Roman" w:ascii="Times New Roman" w:hAnsi="Times New Roman"/>
          <w:sz w:val="24"/>
          <w:szCs w:val="24"/>
        </w:rPr>
        <w:t xml:space="preserve"> opět ze stejného výrobního programu jako nosné konstruk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pní konstrukce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strukci zastřešení ze sbíjených dřevěných vazníků bude zavěšen sádrokartonový podhled na ocelové kostře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řeš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řešení  objektu je řešeno plochou střechou s konstrukcí z dřevěných sbíjených vazníků rozmístěných pravidelně po celé délce půdorysu objektu dle výkresové části projektové dokumentace. Konstrukce krovu bude řádně ukotvena ocelovou pásovou ocelí 50 x 5 mm v osových vzdálenostech max. 2,0 m, která bude přivařena na armaturu věnců. Krytinu střechy tvoří  střešní folie v šedé barvě.  Jednotlivé prostupy střešní rovinou (odvětrání kanalizace) budou řešeny tvarovkami střešního systému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ešťové vody budou podchyceny barvenými pozinkovanými podokapními žlaby a svedeny do kanalizace.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prava povrchů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jektu  se provede strukturovaná  omítka probarvená  ve světle šedém odstín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kl bude v šedém odstínu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Okna a vstupní dveře budou plastová v šedém odstínu stejném jako soklová část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Klempířské prvky budou z barveného pozinkovaného plechu plechu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třešní krytina – střešní folie pro ploché střechy v šedém odstín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nitřní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těny, stropy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Na stěnách  bude  provedena vápenná štuková omítka. V sociálních zařízení bude proveden obklad keramickým obkladem do výšky 3 m – ke stropu a u kuchyňské linky do výšky 80 - 145 cm – spodní hrana  horních skříněk kuchyňské link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ropní podhledy bude použit sádrokarton, který bude rovněž opatřen štukem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ahy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 šatnách a přístupové chodbě je navržen leštěný beton doplněný tartanovým kobercem, v ostatních prostorách je navržena polyuretanová tenkovrstvá stěrka, vyjma skladových prostor a prádelny, kde bude leštěný beton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ně otvorů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 objektu  budou použita plastová okna s izolačním trojsklem v šířce  rámu 78 mm - celkový koeficient tepelné prostupnosti okna bude min. U=0,8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K.. Okna budou otvíravá a výklopná a budou opatřená bezpečnostním zasklením Connex. Kování bude po celém obvodě okna a bude umožňovat  i větrání  „zavřeným oknem“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dveře  budou dřevěné do ocelových zárubní, obojí s jednoduchou profilací. Dveře do hygienického zařízení budou plné, ostatní z části prosklené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chodové dveře do objektu  budou  plastové s vloženou tepelnou izolací, sklo na vstupních dveřích bude bezpečnostní Connex. Vchodové dveře budou opatřeny  bezpečnostním zámkem, ostatní dveře budou  mít  mezipokojové zámk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chodové dveře  - celkový koeficient tepelné prostupnosti bude min. U=1,2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pelné izolace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Mezi sbíjené dřevěné vazníky se provede tepelná izolace  o celkové síle min.  250 mm. Izolace bude pokládána   ve dvou vrstvách. Ze spodní strany tepelné izolace bude položena parotěsná zábrana, z horní strany pak bude izolace kryta folií z PVC. U podlahy přízemí je izolace tl. 140 mm doplněná systémovými deskami pro podlahové vytápění v tloušťce 60 mm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Tepelná izolace bude provedena i v úrovních  ztužujících  železobetonových věnců a v úrovni  překladů nad okny. Zde bude použit polystyren tloušťky min. 70 m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bude objekt izolován v místě styku s okolním terénem – předpokládá se extrudovaný polystyren v tl. 100 m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elná izolace bude i na rozvodech vody  a topení - návlečná  izolac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olace proti zemní vlhkosti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ě stavby nebyla zjištěna zvýšená hladina podzemní vody, která by zasahovala až k hydroizolaci, a proto postačuje provést izolaci proti zemní vlhkosti. Izolace bude tvořit  2x těžký asfaltová pás , který bude položen na suchý podklad opatřený  penetračním nátěrem. Pod podkladním betonem je vytvořen štěrkový násyp tl. 150 m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práce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ě se budou provádět ještě další práce malého rozsahu jako např.  práce natěračské, malířské, drobné zámečnické konstrukce apod.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 přístup k vlastnímu objektu budou  provedeny nezbytně nutné zpevněné plochy.  Jedná se o vyspravení rozbitých částí asfaltových zpevněných ploch v bezprostřední blízkosti objektu v důsledku výstavby. Bude napojen nový asfalt na asfaltové plochy stávající.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ále bude vybudováno venkovní vyrovnávací schodiště pro vyrovnání terénní vlny z jižní strany objektu.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tohoto stavebního objektu je i oplocení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ozemek, na němž bude umístěna novostavba bude nově oplocen z jižní strany v místě vjezdu do areálu a na západní straně. Plot bude proveden jednoduchý drátěný na ocelové sloupky. Součástí  oplocení jsou vjezdová vrata dvoukřídlá otvíravá a vchodová vrátka. Vrata i vrátka budou ocelová s ocelovou výplní s žárově zinkovaným povrchem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Ostatní tři  strany pozemku budou oploceny drátěným plotem v. 150 c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námk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ě  bude veden stavební deník  do kterého budou  prováděny zápisy podle zvláštních předpisů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pouze k získání stavebního povolení nikoliv k provedení stavby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bude přizván k přejímce základové spáry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ři provádění stavby  je nutné dodržet veškeré  bezpečnostní předpisy a to především  vyhlášku  ČÚBP a  ČBÚ  č. 591/2006 sbírky  o bezpečnosti práce  a technických zařízeních při stavebních pracích.  Dále budou dodrženy veškeré normy  a předpisy týkající se bezpečnosti práce  na stavbě . Toto se týká především  provádění zemních prací, zednických a betonářských  prací, montážních prací  dřevěných a ocelových  konstrukcí , elektroinstalačních prací a dalších  prací.  V průběhu výstavby budou  jednotlivé práce  koordinovány tak, aby nedošlo  k ohrožení  pracovníků provádějících výstavb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padě, že se na stavbě vyskytnou nepředvídané skutečnosti bude o nich neprodleně  informován projektant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Všechna práva vyhrazena, bez souhlasu  majitele autorských práv nelze tuto  projektovou dokumentaci kopírovat ani jinak šířit. Informace z tohoto projektu  mohou být použity  pouze v souvislosti s tímto projekte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řed uvedením  domu do provozu je nutné provést veškeré potřebné revize (elektroinstalace, vody, topení atd.).  V objektu budou prováděny pravidelné revize a kontroly na vyhrazeném zařízení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Výkresová  část  (výkresy stavební jámy; půdorysy základů, půdorysy   jednotlivých  podlaží  a  střech s rozměrovými kótami hlavních dělících   konstrukcí,  otvorů v obvodových konstrukcích a celkových rozměrů hmoty   stavby;  s  popisem  účelu  využití  místností s plošnou výměrou včetně   grafického rozlišení charakteristického materiálového řešení základních   konstrukcí;  charakteristické  řezy  se  základním konstrukčním řešením   včetně  řezů  dokumentujících návaznost na stávající zástavbu zejména s   ohledem  na  hloubku založení navrhované stavby a staveb stávajících, s   výškovými  kótami  vztaženými  ke  stávajícímu terénu včetně grafického   rozlišení    charakteristického    materiálového    řešení   základních   konstrukcí;   pohledy   s   vyznačením   základního  výškového  řešení,   barevností  a charakteristikou materiálů povrchů; pohledy dokumentující   začlenění stavby do stávající zástavby nebo krajiny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2 Stavebně konstrukční řeš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 Technická  zpráva  (popis  navrženého konstrukčního systému stavby,   výsledek  průzkumu  stávajícího stavu nosného systému stavby při návrhu   její  změny;  navržené  materiály  a  hlavní konstrukční prvky; hodnoty   užitných,  klimatických a dalších zatížení uvažovaných při návrhu nosné   konstrukce;    návrh    zvláštních,    neobvyklých    konstrukcí   nebo   technologických   postupů;   zajištění   stavební  jámy;  technologické   podmínky  postupu  prací,  které  by  mohly  ovlivnit stabilitu vlastní   konstrukce,  případně sousední stavby; zásady pro provádění bouracích a   podchycovacích  prací  a zpevňovacích konstrukcí či prostupů; požadavky   na  kontrolu  zakrývaných konstrukcí; seznam použitých podkladů, norem,   technických  předpisů,  odborné literatury, výpočetních programů apod.;   specifické  požadavky  na  rozsah  a  obsah  dokumentace  pro provádění   stavby, případně dokumentace zajišťované jejím zhotovitelem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ávrhu konstrukcí se vycházelo z následujících klimatických a užitných zatíže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ěhová oblast IV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Výkresová  část  (výkresy  základů,  pokud  tyto  konstrukce nejsou   zobrazeny   ve   stavebních   výkresech   základů;  tvar  monolitických   betonových   konstrukcí;   výkresy   sestav  dílců  montované  betonové   konstrukce; výkresy sestav kovových a dřevěných konstrukcí apod.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c)  Statické  posouzení  (ověření  základního  koncepčního řešení nosné   konstrukce;  posouzení stability konstrukce; stanovení rozměrů hlavních   prvků nosné konstrukce včetně jejího založení; dynamický výpočet, pokud   na konstrukci působí dynamické namáhání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tLeast" w:line="288"/>
        <w:ind w:right="48" w:hanging="0"/>
        <w:jc w:val="both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ou použity především  typové prvky. Konstrukce  odpovídá běžným trendům a zvyklostem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)   Plán   kontroly   spolehlivosti   konstrukcí   (stanovení  kontrol   spolehlivosti konstrukcí stavby z hlediska jejich budoucího využití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3 Požárně bezpečnostní řešení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 Technická zpráva (výpis použitých podkladů, popis a umístění stavby   a  jejich  objektů,  rozdělení  stavby  a  objektů  do požárních úseků,   posouzení   velikosti   požárních   úseků,  výpočet  požárního  rizika,   stanovení  stupně požární bezpečnosti, zhodnocení navržených stavebních   konstrukcí  z  hlediska  požární  odolnosti včetně požadavků na zvýšení   jejich  požární  odolnosti,  zhodnocení  stavebních  výrobků z hlediska   třídy  reakce na oheň, odkapávání v podmínkách požáru, rychlosti šíření   plamene  po  povrchu,  zhodnocení  evakuace  a  stanovení druhu a počtu   únikových  cest,  jejich  kapacity,  provedení  a  vybavení,  stanovení   odstupových  vzdáleností,  popř.  bezpečnostních  vzdáleností  a jejich   zhodnocení  ve  vztahu k okolní zástavbě, vymezení požárně nebezpečného   prostoru  a  jeho  zhodnocení  ve  vztahu k okolní zástavbě a sousedním   pozemkům,   zhodnocení   provedení  požárního  zásahu  včetně  vymezení   zásahových  cest,  zhodnocení příjezdových komunikací, nástupních ploch   pro  požární techniku, způsob zabezpečení stavby požární vodou a jinými   hasebními  prostředky  včetně rozmístění vnějších a vnitřních odběrných   míst,  stanovení  počtu, druhu a způsobu rozmístění hasicích přístrojů,   popřípadě  dalších  věcných  prostředků  požární  ochrany  nebo požární   techniky,  zhodnocení  technických,  popřípadě technologických zařízení   stavby,    posouzení    požadavků   na   zabezpečení   stavby   požárně   bezpečnostními  zařízeními  včetně  podmínek  a  návrhu  způsobu jejich   umístění,   jejich  instalace  do  stavby  a  stanovení  požadavků  pro   provedení   stavby,   rozsah   a   způsob   rozmístění   výstražných  a   bezpečnostních značek a tabulek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z samostatná příloha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b)  Výkresová  část  (situační výkres požární ochrany v měřítku 1 : 500   nebo  1  :  1  000, půdorysy jednotlivých podlaží s označením a popisem   požárních  úseků, v souladu s požadavky jiného právního předpisu, který   upravuje technické podmínky požární ochrany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.1.4 Technika prostředí staveb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okumentace  jednotlivých profesí určí zařízení a systémy v technických   podrobnostech   dokládajících  dodržení  normových  hodnot  a  právních   předpisů.  Vymezí  základní  materiálové,  technické  a  technologické,   dispoziční  a  provozní  vlastnosti  zařízení a systémů. Uvede základní   kvalitativní a bezpečnostní požadavky na zařízení a systém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okumentace  se  zpracovává  samostatně  pro jednotlivé části (profese)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podle konkrétní stavby a člení se např.: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- zdravotně technické instalace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- vzduchotechnika a vytápění, chlazení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- měření a regulace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- silnoproudá elektrotechnika,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- elektronické komunikace a další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Obsah  a  rozsah dokumentace se zpracovává podle společných zásad. Bude   přizpůsoben  charakteru  a technické složitosti dané stavby a zařízení.   Organizační  uspořádání  dokumentace  jednotlivých  částí  (profesí) je   účelné uspořádat podle postupu realizace stavby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okumentace zejména obsahuje: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a)  Technickou  zprávu  (výpis  použitých  norem  -  normových hodnot a   předpisů;  výchozí  podklady a stavební program; požadavky na profesi -   zadání,   klimatické   podmínky  místa  stavby  -  výpočtové  parametry   venkovního vzduchu - zima / léto; požadované mikroklimatické podmínky -   zimní  /  letní,  minimální  hygienické  dávky čerstvého vzduchu, podíl   vzduchu  oběhového;  údaje  o škodlivinách se stanovením emisí a jejich   koncentrace;  provozní  podmínky  - počet osob, tepelné ztráty, tepelné   zátěže  apod.,  provozní  režim - trvalý, občasný, nepřerušovaný; popis   navrženého  řešení  a dimenzování, popis funkce a uspřádání instalace a   systému;  bilance  energií,  médií  a  potřebných  hmot; zásady ochrany   zdraví,  bezpečnosti  práce  při  provozu  zařízení;  ochrana životního   prostředí,  ochrana proti hluku a vibracím, požární opatření; požadavky   na postup realizačních prací a podmínky projektanta pro realizaci díla,   jeho uvedení do provozu a provozování během životnosti stavby)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Vytáp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í samostatná část projektové dokumentace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zduchotechnické zařízení 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bytové místnosti mají přirozené větrání okn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řízení 1 </w:t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kuchyňce nad sporákem bude osazen odsavač par s odtahem  znehodnoceného vzduchu  potrubím z pozinkovaného plechu do fasády. Digestoř bude napojena přes T kus s odvodněním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řízení , 3, 4, 5, 6, 7, 8, 11, 12</w:t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ech 1.02, 1.04, 1.05, 1.10, 1.10, 1.13, 1.17, 1.18, 1.23, 1.24 bude osazen odtahový ventilátor o výkonu 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hodinu.  Odvod znehodnoceného vzduchu bude pozinkovaným potrubím do fasády - potrubí bude vedeno pod stropem v trase dle výkresové části projektové dokumentac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řízení 9, 10</w:t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ech 1.19, 1.25 bude osazen odtahový ventilátor o výkonu  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hodinu.  Odvod znehodnoceného vzduchu bude pozinkovaným potrubím do fasády. </w:t>
      </w:r>
    </w:p>
    <w:p>
      <w:pPr>
        <w:pStyle w:val="Bezmez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řízení 13, 14 </w:t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i 1.30 – prádelna je navrženo odvětrávání dvěma křížově osazenými ventilátory o výkonu  1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hodinu.  Odvod znehodnoceného vzduchu bude pozinkovaným potrubím do fasády.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řízení měření a regulace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ařízení je součástí tepelného čerpadla  - automatika s možností týdenního program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Do objektu bude zavedena voda a objekt bude  odkanalizován do veřejné kanalizace. Dešťové vody budou svedeny  rovněž do veřejného kanalizačního řád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řeba vody</w:t>
        <w:tab/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Celkem roční spotřeba </w:t>
        <w:tab/>
        <w:tab/>
        <w:tab/>
        <w:t>18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hřev vody </w:t>
        <w:tab/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Ohřev vody bude zajištěn elektřinou – tepelným čerpadlem – zásobník TUV na 3x 300 l ve skladu součástí zařízení tepelného čerpadla. 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splašků je stejné jako spotřeba vody.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dovod</w:t>
      </w:r>
    </w:p>
    <w:p>
      <w:pPr>
        <w:pStyle w:val="Bezmez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pojení se provede na stávající vodovodní přípojku, která bude obnažena a bude na ní zhotovena nová vodoměrná šachta jižně od plánovaného objektu. V této vodoměrné šachtě bude osazen hlavní uzávěr vody. Za vodoměrnou šachtou budou napojeny venkovní rozvody  vody v délce 1,3 m k vlastnímu objektu šaten. Vodovodní  potrubí bude provedeno z potrubí PE  v dimenzi 32 x 3,0 mm.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mní práce pro přípojku budou prováděny strojně s ruční dokopávkou. </w:t>
      </w:r>
    </w:p>
    <w:p>
      <w:pPr>
        <w:pStyle w:val="Bezmez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lastní vnitřní rozvody se provedou z plastových trubek s atestem na pitnou vodu v dimenzích  DN 15 - DN 25 mm. Veškeré  rozvody vody budou zasekány do konstrukcí a budou izolovány alespoň plstěnými pásy. </w:t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výtokové  armatury budou použity jednopákové bateri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rava TUV bude v zásobnících TUV 3x 300 l, které budou součástí zařízení tepelného čerpadla.</w:t>
      </w:r>
    </w:p>
    <w:p>
      <w:pPr>
        <w:pStyle w:val="Bezmez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Kanaliza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lašková kanalizace bude napojena na veřejný rozvod kanalizace v šachtě jihovýchodním směrem od objekt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Kanalizační rozvody kolem objektu budou provedeny z kanalizačních trub  z PVC 125 a 150 mm. Potrubí bude uloženo do pískového lože tl. min. 10 cm. Obsyp bude proveden pískem do výšky 30 cm nad vrch potrubí. Zásyp bude proveden vytěženou zeminou.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í vnitřní kanalizace: ležaté kanalizační potrubí bude provedeno z plastových trub těsněných  gumovými kroužky. Svislé stoupací větve a přípojky od jednotlivých zařizovacích předmětů budou provedeny z trub a tvarovek z PVC. Odvětrávací potrubí bude provedeno z trubek z PVC a nad střešní rovinou bude osazena větrací hlavice. Na zařizovací předměty se použijí typové výrobky.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šťová kanaliza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ednotlivých  svodech budou osazeny  lapače střešních splavenin. Dešťové vody budou svedeny do rozvodů splaškové kanalizace – v místě stavby je kanalizační potrubí řešeno jako společné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Plynová odběrná zaří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ynové zařízení není osazováno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Zařízení silnoproudé elektrotechni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í samostatná část projektové dokumenta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řízení slaboproudé elektroniky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objektu bude osazováno pouze zařízení pro příjem internetového signálu wifi. 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ba </w:t>
        <w:tab/>
      </w:r>
      <w:r>
        <w:rPr>
          <w:rFonts w:cs="Times New Roman" w:ascii="Times New Roman" w:hAnsi="Times New Roman"/>
          <w:sz w:val="24"/>
          <w:szCs w:val="24"/>
        </w:rPr>
        <w:t>Modernizace sportovního areálu Za Branou</w:t>
      </w:r>
    </w:p>
    <w:p>
      <w:pPr>
        <w:pStyle w:val="Bezmez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avebník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J Slavoj Pacov, Hronova ul., 395 01 Pacov, IČ: 00477036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ind w:left="2124" w:hanging="2124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 Dokladová část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548DD4"/>
          <w:sz w:val="24"/>
          <w:szCs w:val="24"/>
        </w:rPr>
        <w:t>E Dokladová část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okladová  část  obsahuje  doklady  o  splnění  požadavků  podle jiných   právních  předpisů vydané příslušnými správními orgány nebo příslušnými   osobami  a  dokumentaci zpracovanou  osobami  oprávněnými podle jiných   právních předpisů.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1  Závazná  stanoviska,  stanoviska,  rozhodnutí, vyjádření dotčených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orgánů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2 Stanoviska vlastníků veřejné dopravní a technické infrastruktury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2.1  Stanoviska vlastníků veřejné dopravní a technické infrastruktury   k možnosti a způsobu napojení, vyznačená například na situačním výkrese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  2.2  Stanovisko  vlastníka  nebo  provozovatele k podmínkám zřízení   stavby,   provádění   prací   a   činností  v  dotčených  ochranných  a   bezpečnostních pásmech podle jiných právních předpisů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3  Geodetický podklad pro projektovou činnost zpracovaný podle jiných   právních předpisů^4)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4 Projekt zpracovaný báňským projektantem^6)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5  Průkaz  energetické  náročnosti  budovy podle zákona o hospodaření   energií^7)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6  Ostatní stanoviska, vyjádření, posudky a výsledky jednání vedených   v průběhu zpracování dokumentace</w:t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08"/>
        </w:tabs>
        <w:ind w:left="870" w:hanging="360"/>
      </w:pPr>
      <w:rPr>
        <w:sz w:val="24"/>
        <w:szCs w:val="24"/>
        <w:rFonts w:ascii="Times New Roman" w:hAnsi="Times New Roman" w:cs="Times New Roman"/>
        <w:color w:val="548DD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color w:val="548DD4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cs="Times New Roman"/>
      <w:color w:val="548DD4"/>
      <w:sz w:val="24"/>
      <w:szCs w:val="24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CharCharCharCharCharCharCharCharCharCharChar">
    <w:name w:val="Základní text Char Char Char Char Char Char Char Char Char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seznam21">
    <w:name w:val="Číslovaný seznam 2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12bZarovnatdoblokuVpravo008cmdkovnjedno">
    <w:name w:val="Styl 12 b. Zarovnat do bloku Vpravo:  008 cm Řádkování:  jedno..."/>
    <w:basedOn w:val="Normal"/>
    <w:next w:val="Bezmezer"/>
    <w:qFormat/>
    <w:pPr>
      <w:spacing w:lineRule="auto" w:line="240"/>
      <w:ind w:left="0" w:right="48" w:hanging="0"/>
      <w:jc w:val="both"/>
    </w:pPr>
    <w:rPr>
      <w:rFonts w:eastAsia="Times New Roman"/>
      <w:sz w:val="24"/>
      <w:szCs w:val="20"/>
    </w:rPr>
  </w:style>
  <w:style w:type="paragraph" w:styleId="Seznam21">
    <w:name w:val="Seznam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5:00Z</dcterms:created>
  <dc:creator>spravce</dc:creator>
  <dc:description/>
  <cp:keywords/>
  <dc:language>en-US</dc:language>
  <cp:lastModifiedBy>Romana Kocourova</cp:lastModifiedBy>
  <cp:lastPrinted>2015-12-28T10:27:00Z</cp:lastPrinted>
  <dcterms:modified xsi:type="dcterms:W3CDTF">2019-06-14T11:00:00Z</dcterms:modified>
  <cp:revision>6</cp:revision>
  <dc:subject/>
  <dc:title>Stav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2632124</vt:r8>
  </property>
</Properties>
</file>